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DESMONTABLE Movinord 92/11</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DESMONTABLE Movinord 92/11</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w:t>
            </w:r>
            <w:r>
              <w:rPr/>
              <w:t xml:space="preserve">, </w:t>
            </w:r>
            <w:r>
              <w:rPr>
                <w:b/>
              </w:rPr>
              <w:t>módulo A:</w:t>
            </w:r>
            <w:r>
              <w:rPr/>
              <w:t xml:space="preserve"> ciego en su totalidad.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Aislamiento acústico de 41,3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B</w:t>
            </w:r>
            <w:r>
              <w:rPr/>
              <w:t>: mixto vidriero central, con dos vidrios (ciego hasta 882 mm y vidrio doble hasta 2.082 mm).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10 mm de ancho que proporciona estanqueidad acústica. Rodapié y coronación remetidos formando la partición una llaga con el suelo y el techo de 20mm.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C</w:t>
            </w:r>
            <w:r>
              <w:rPr/>
              <w:t>: mixto vidriero bajo, con dos vidrios (vidrios hasta 2.082 mm y resto ciego hasta altura de tech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w:t>
            </w:r>
          </w:p>
        </w:tc>
        <w:tc>
          <w:tcPr>
            <w:tcW w:w="6276" w:type="dxa"/>
            <w:tcBorders/>
          </w:tcPr>
          <w:p>
            <w:pPr>
              <w:pStyle w:val="Movinordtexto"/>
              <w:rPr/>
            </w:pPr>
            <w:r>
              <w:rPr/>
              <w:t>M</w:t>
            </w:r>
            <w:r>
              <w:rPr>
                <w:vertAlign w:val="superscript"/>
              </w:rPr>
              <w:t>2</w:t>
            </w:r>
            <w:r>
              <w:rPr/>
              <w:t xml:space="preserve">. Suministro e instalación de </w:t>
            </w:r>
            <w:r>
              <w:rPr>
                <w:b/>
              </w:rPr>
              <w:t>partición desmontable Movinord 92/11 de perfilería oculta, módulo D</w:t>
            </w:r>
            <w:r>
              <w:rPr/>
              <w:t>: vidriero en su totalidad con doble vidri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20mm.Vidrios de 4 a 6 mm de espesor. Espacio libre entre vidrios de 52 mm.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tab/>
        <w:tab/>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 D</w:t>
            </w:r>
          </w:p>
          <w:p>
            <w:pPr>
              <w:pStyle w:val="Heading3"/>
              <w:spacing w:before="0" w:after="0"/>
              <w:ind w:left="0" w:hanging="0"/>
              <w:rPr>
                <w:rFonts w:ascii="Arial" w:hAnsi="Arial" w:cs="Arial"/>
                <w:sz w:val="24"/>
                <w:lang w:val="es-ES_tradnl"/>
              </w:rPr>
            </w:pPr>
            <w:r>
              <w:rPr>
                <w:rFonts w:cs="Arial" w:ascii="Arial" w:hAnsi="Arial"/>
                <w:sz w:val="24"/>
                <w:lang w:val="es-ES_tradnl"/>
              </w:rPr>
              <w:t>2V continuo</w:t>
            </w:r>
          </w:p>
        </w:tc>
        <w:tc>
          <w:tcPr>
            <w:tcW w:w="6276" w:type="dxa"/>
            <w:tcBorders/>
          </w:tcPr>
          <w:p>
            <w:pPr>
              <w:pStyle w:val="Movinordtexto"/>
              <w:rPr/>
            </w:pPr>
            <w:r>
              <w:rPr/>
              <w:t xml:space="preserve">M2. Suministro e instalación de </w:t>
            </w:r>
            <w:r>
              <w:rPr>
                <w:b/>
              </w:rPr>
              <w:t>partición desmontable Movinord 92/11 de perfilería oculta, módulo D 2V continuo</w:t>
            </w:r>
            <w:r>
              <w:rPr/>
              <w:t>: vidriero en su totalidad con doble vidrio laminar.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20mm. Vidrios de 5+5 mm con butiral unidos por una junta solapada o enrasada de polimetacrilato de metilo PMMA. Espacio libre entre vidrios de 52 mm. Los marcos verticales forman una entrecalle que llevará embutida una lambeta de PVC de doble dureza de 10 mm de ancho que proporciona estanqueidad acústica.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r>
        <w:trPr/>
        <w:tc>
          <w:tcPr>
            <w:tcW w:w="2511" w:type="dxa"/>
            <w:tcBorders/>
          </w:tcPr>
          <w:p>
            <w:pPr>
              <w:pStyle w:val="Heading3"/>
              <w:snapToGrid w:val="false"/>
              <w:spacing w:before="0" w:after="0"/>
              <w:ind w:left="0" w:hanging="0"/>
              <w:rPr>
                <w:rFonts w:ascii="Arial" w:hAnsi="Arial" w:cs="Arial"/>
                <w:i/>
                <w:i/>
                <w:color w:val="FF0000"/>
                <w:sz w:val="24"/>
                <w:lang w:val="es-ES_tradnl"/>
              </w:rPr>
            </w:pPr>
            <w:r>
              <w:rPr>
                <w:rFonts w:cs="Arial" w:ascii="Arial" w:hAnsi="Arial"/>
                <w:i/>
                <w:color w:val="FF0000"/>
                <w:sz w:val="24"/>
                <w:lang w:val="es-ES_tradnl"/>
              </w:rPr>
            </w:r>
          </w:p>
        </w:tc>
        <w:tc>
          <w:tcPr>
            <w:tcW w:w="6276" w:type="dxa"/>
            <w:tcBorders/>
          </w:tcPr>
          <w:p>
            <w:pPr>
              <w:pStyle w:val="Movinordtexto"/>
              <w:snapToGrid w:val="false"/>
              <w:rPr>
                <w:rFonts w:ascii="Arial" w:hAnsi="Arial" w:cs="Arial"/>
                <w:sz w:val="24"/>
                <w:lang w:val="es-ES_tradnl"/>
              </w:rPr>
            </w:pPr>
            <w:r>
              <w:rPr>
                <w:rFonts w:cs="Arial"/>
                <w:sz w:val="24"/>
                <w:lang w:val="es-ES_tradnl"/>
              </w:rPr>
            </w:r>
          </w:p>
        </w:tc>
      </w:tr>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 xml:space="preserve">MÓDULO D </w:t>
            </w:r>
          </w:p>
          <w:p>
            <w:pPr>
              <w:pStyle w:val="Heading3"/>
              <w:spacing w:before="0" w:after="0"/>
              <w:ind w:left="0" w:hanging="0"/>
              <w:rPr>
                <w:rFonts w:ascii="Arial" w:hAnsi="Arial" w:cs="Arial"/>
                <w:i/>
                <w:i/>
                <w:sz w:val="24"/>
              </w:rPr>
            </w:pPr>
            <w:r>
              <w:rPr>
                <w:rFonts w:cs="Arial" w:ascii="Arial" w:hAnsi="Arial"/>
                <w:sz w:val="24"/>
                <w:lang w:val="es-ES_tradnl"/>
              </w:rPr>
              <w:t>1V centrado</w:t>
            </w:r>
          </w:p>
        </w:tc>
        <w:tc>
          <w:tcPr>
            <w:tcW w:w="6276" w:type="dxa"/>
            <w:tcBorders/>
          </w:tcPr>
          <w:p>
            <w:pPr>
              <w:pStyle w:val="Movinordtexto"/>
              <w:rPr>
                <w:i/>
                <w:i/>
              </w:rPr>
            </w:pPr>
            <w:r>
              <w:rPr/>
              <w:t xml:space="preserve">M2. Suministro e instalación de </w:t>
            </w:r>
            <w:r>
              <w:rPr>
                <w:b/>
              </w:rPr>
              <w:t>partición desmontable Movinord EVO 92/11</w:t>
            </w:r>
            <w:r>
              <w:rPr/>
              <w:t xml:space="preserve"> </w:t>
            </w:r>
            <w:r>
              <w:rPr>
                <w:b/>
              </w:rPr>
              <w:t>de perfilería oculta</w:t>
            </w:r>
            <w:r>
              <w:rPr/>
              <w:t xml:space="preserve">, </w:t>
            </w:r>
            <w:r>
              <w:rPr>
                <w:b/>
              </w:rPr>
              <w:t>módulo D:</w:t>
            </w:r>
            <w:r>
              <w:rPr/>
              <w:t xml:space="preserve"> vidriero en su totalidad con un vidrio laminar centrado. Modulación estándar de 1.200 mm. Espesor total de 80 mm. Formado por una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Vidrios, con nivelación opcional, de 4+4, 5+5 ó 6+6 mm con butiral unidos por una junta solapada o enrasada de polimetacrilato de metilo PMMA. Los marcos verticales forman una entrecalle que llevará embutida una lambeta de PVC de doble dureza de 10 mm de ancho que proporciona estanqueidad acústica. Rodapié y coronación remetidos formando la partición una llaga con el suelo y el techo de 20 mm. Desmontabilidad de los vidrios independiente de la estructura por medio de marcos perimetrales clipados a la estructura a cada lado del vidri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E</w:t>
            </w:r>
            <w:r>
              <w:rPr/>
              <w:t>: mixto vidriero alto (ciego hasta 882 mm y resto vidrio hasta altura de tech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F</w:t>
            </w:r>
            <w:r>
              <w:rPr/>
              <w:t>: mixto con montante vidriero (ciego hasta 2.082 mm de altura y resto vidrio hasta altura de tech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60  micras y tolerancias medidas en color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G</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G</w:t>
            </w:r>
            <w:r>
              <w:rPr/>
              <w:t>: de puerta ciega o vidriera, con largueros hasta techo. Modulación estándar de 909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espesor de capa de pintura de 50/90 micras y tolerancias en color medidas según DIN 5033. Rodapié y coronación remetidos formando la partición una llaga con el suelo y el techo de 20mm. Hoja de puerta suelo/techo de aglomerado revestido de vinilo, melamina, madera natural o de DM lacado de 830 mm de anchura y 40mm de espesor.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Movinord EVO 92/11 de perfilería oculta, módulo G:</w:t>
            </w:r>
            <w:r>
              <w:rPr/>
              <w:t xml:space="preserve"> de puerta de vidrio con largueros hasta el techo. Modulación estándar de 909 mm. Espesor total de 80 mm. Formado por una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 de puerta suelo/techo de vidrio templado Clarit de 830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W</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W</w:t>
            </w:r>
            <w:r>
              <w:rPr/>
              <w:t>: de puerta doble ciega o vidriera, con largueros hasta el techo. Modulación estándar de 1.742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20mm. Hojas de puerta suelo/techo de aglomerado revestido de vinilo, melamina, madera natural o de DM lacado de 830 mm de anchura y 40mm de espesor.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w:t>
            </w:r>
          </w:p>
        </w:tc>
        <w:tc>
          <w:tcPr>
            <w:tcW w:w="6276" w:type="dxa"/>
            <w:tcBorders/>
          </w:tcPr>
          <w:p>
            <w:pPr>
              <w:pStyle w:val="Movinordtexto"/>
              <w:rPr>
                <w:i/>
                <w:i/>
                <w:color w:val="000000"/>
              </w:rPr>
            </w:pPr>
            <w:r>
              <w:rPr/>
              <w:t xml:space="preserve">M2 Suministro y colocación de </w:t>
            </w:r>
            <w:r>
              <w:rPr>
                <w:b/>
              </w:rPr>
              <w:t>partición desmontable Movinord EVO 92/11 de perfilería oculta, módulo W:</w:t>
            </w:r>
            <w:r>
              <w:rPr/>
              <w:t xml:space="preserve"> de  puerta doble de vidrio con largueros hasta el techo. Modulación estándar de 1742 mm. Espesor total de 80 mm. Formado por estructura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Hojas de puerta suelo/techo de vidrio templado Clarit de 830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J</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 de perfilería oculta, módulo J</w:t>
            </w:r>
            <w:r>
              <w:rPr/>
              <w:t xml:space="preserve">: de puerta ciega o vidriera, con montante y lateral ciego. Modulación estándar de 1.200 mm. Espesor total de 80 mm. Formado por una estructura interior autoportante y exterior de acero galvanizado Sendzimir, calidad según norma </w:t>
            </w:r>
            <w:bookmarkStart w:id="0" w:name="OLE_LINK1"/>
            <w:r>
              <w:rPr/>
              <w:t xml:space="preserve">EN 10.346:2009 </w:t>
            </w:r>
            <w:bookmarkEnd w:id="0"/>
            <w:r>
              <w:rPr/>
              <w:t>(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10 mm de doble dureza de ancho que proporciona estanqueidad acústica. Rodapié y coronación remetidos formando la partición una llaga con el suelo y el techo de 20mm. Aislamiento interior de lana mineral de 50</w:t>
            </w:r>
            <w:r>
              <w:rPr>
                <w:b/>
              </w:rPr>
              <w:t xml:space="preserve"> </w:t>
            </w:r>
            <w:r>
              <w:rPr/>
              <w:t>mm de espesor y 30/40 Kg/m</w:t>
            </w:r>
            <w:r>
              <w:rPr>
                <w:vertAlign w:val="superscript"/>
              </w:rPr>
              <w:t>3</w:t>
            </w:r>
            <w:r>
              <w:rPr/>
              <w:t xml:space="preserve"> de densidad. Hoja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 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K</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K</w:t>
            </w:r>
            <w:r>
              <w:rPr/>
              <w:t>: de puerta ciega o vidriera, con montante ciego. Modulación estándar de 909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Hoja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L</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L</w:t>
            </w:r>
            <w:r>
              <w:rPr/>
              <w:t>: de puerta ciega o vidriera, con lateral vidriero con dos vidrios y montante cieg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Hoja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M</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M</w:t>
            </w:r>
            <w:r>
              <w:rPr/>
              <w:t>: de puerta ciega, con largueros hasta el techo y peto superior. Modulación estándar de 909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espesor de capa de pintura de 50/90 micras y tolerancias en color medidas según DIN 5033. Rodapié y coronación remetidos formando la partición una llaga con el suelo y el techo de 20mm. Peto de aglomerado de 40 mm, revestido de vinilo, melamina, madera natural o de DM de 40mm lacado. Canteado en los cuatro lados. Hoja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O</w:t>
            </w:r>
            <w:r>
              <w:rPr/>
              <w:t>: de puerta ciega o vidriera, con montante vidriero de dos vidrios y lateral cieg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Hoja de puerta de aglomerado revestido de vinilo, melamina, madera natural o de DM lacado de 830x2040x40mm. Canteada en los cuatro lados. Herraje tipo pomo “Meroni”, manilla “ABG” o “Hoppe” con cerradura. Reinstalación e intercambiabilidad de los módulos. Sistema de gestión de la calidad ISO 9001:2008 certificado por LLOYD’S REGISTER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P</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P</w:t>
            </w:r>
            <w:r>
              <w:rPr/>
              <w:t>: de puerta ciega o vidriera, con montante vidriero de dos vidrios. Modulación estándar de 909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Las entrecalles que forman la modulación llevarán embutida una lambeta de PVC de doble dureza de 10 mm de ancho que proporciona estanqueidad acústica. Rodapié y coronación remetidos formando la partición una llaga con el suelo y el techo de 20mm. Vidrios de 4 a 6 mm de espesor. Espacio libre entre vidrios de 52 mm. Desmontabilidad de los vidrios independiente de la estructura por su ajunquillamiento perimetral por ambas caras. Hoja de puerta de aglomerado revestido de vinilo, melamina, madera natural o de DM lacado de 830x2040x40mm. Canteada en los cuatro lados. Herraje tipo pomo “Meroni”, manilla “ABG” o “Hoppe” con cerradura. Reinstalación e intercambiabilidad de los módulos. Sistema de gestión de la calidad ISO 9001: 2008 certificado por LLOYD’S REGISTER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Q</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Q</w:t>
            </w:r>
            <w:r>
              <w:rPr/>
              <w:t>: de puerta ciega o vidriera, con montante y lateral vidrieros con dos vidrios.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Las entrecalles que forman la modulación llevarán embutida una lambeta de PVC de doble dureza de 10 mm de ancho que proporciona estanqueidad acústica. Rodapié y coronación remetidos formando la partición una llaga con el suelo y el techo de 20mm. Vidrios de 4 a 6 mm de espesor. Espacio libre entre vidrios de 52 mm. Desmontabilidad de los vidrios independiente de la estructura por su ajunquillamiento perimetral por ambas caras. Hoja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R</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R</w:t>
            </w:r>
            <w:r>
              <w:rPr/>
              <w:t>: de puerta doble ciega, con montantes y laterales ciegos. Modulación estándar de 2.4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Hojas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S</w:t>
            </w:r>
            <w:r>
              <w:rPr/>
              <w:t>: de puerta doble ciega, con montante ciego. Modulación estándar de 1.742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Hojas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92/11 de perfilería oculta, módulo T</w:t>
            </w:r>
            <w:r>
              <w:rPr/>
              <w:t>: de puerta doble ciega, con largueros hasta el techo y peto superior. Modulación estándar de 1.742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20mm. Peto de aglomerado de 40 mm, revestido de vinilo, melamina, madera natural o de DM de 40mm lacado. Canteado en los cuatro lados. Hojas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U</w:t>
            </w:r>
          </w:p>
        </w:tc>
        <w:tc>
          <w:tcPr>
            <w:tcW w:w="6276" w:type="dxa"/>
            <w:tcBorders/>
          </w:tcPr>
          <w:p>
            <w:pPr>
              <w:pStyle w:val="Movinordtexto"/>
              <w:rPr>
                <w:i/>
                <w:i/>
              </w:rPr>
            </w:pPr>
            <w:r>
              <w:rPr/>
              <w:t>M</w:t>
            </w:r>
            <w:r>
              <w:rPr>
                <w:vertAlign w:val="superscript"/>
              </w:rPr>
              <w:t>2</w:t>
            </w:r>
            <w:r>
              <w:rPr/>
              <w:t xml:space="preserve">. Suministro e instalación de </w:t>
            </w:r>
            <w:r>
              <w:rPr>
                <w:b/>
              </w:rPr>
              <w:t xml:space="preserve">partición desmontable Movinord 92/11 de perfilería oculta, módulo U </w:t>
            </w:r>
            <w:r>
              <w:rPr/>
              <w:t>de puerta doble ciega, con montante ciego.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Hojas de puerta de aglomerado revestido de vinilo, melamina, madera natural o de DM lacado de 830x2040x40mm y de 291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V</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V</w:t>
            </w:r>
            <w:r>
              <w:rPr/>
              <w:t>:</w:t>
            </w:r>
            <w:r>
              <w:rPr>
                <w:b/>
              </w:rPr>
              <w:t xml:space="preserve"> </w:t>
            </w:r>
            <w:r>
              <w:rPr/>
              <w:t>de puerta doble ciega, con montante vidriero de dos vidrios. Modulación estándar de 1.2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la capa de pintura de 50/90 micras y tolerancias en color medidas según DIN 5033. Las entrecalles que forman la modulación llevarán embutida una lambeta de PVC de doble dureza de 10 mm de ancho que proporciona estanqueidad acústica. Rodapié y coronación remetidos formando la partición una llaga con el suelo y el techo de 20mm. Vidrios de 4 a 6 mm de espesor. Espacio libre entre vidrios de 52 mm. Desmontabilidad de los vidrios independiente de la estructura por su ajunquillamiento perimetral por ambas caras. Hojas de puerta de aglomerado revestido de vinilo, melamina, madera natural o de DM lacado de 830x2040x40mm y de 291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4315"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Y</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Y</w:t>
            </w:r>
            <w:r>
              <w:rPr/>
              <w:t>: de puerta doble ciega, con montante vidriero con dos vidrios y lateral ciego. Modulación estándar de 2.400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50 mm de espesor y 30/40 Kg/m</w:t>
            </w:r>
            <w:r>
              <w:rPr>
                <w:vertAlign w:val="superscript"/>
              </w:rPr>
              <w:t>3</w:t>
            </w:r>
            <w:r>
              <w:rPr/>
              <w:t xml:space="preserve"> de densidad. Vidrios de 4 a 6 mm de espesor. Espacio libre entre vidrios de 52 mm. Desmontabilidad de los vidrios independiente de la estructura por su ajunquillamiento perimetral por ambas caras. Hojas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Z</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Movinord 92/11 de perfilería oculta, módulo Z</w:t>
            </w:r>
            <w:r>
              <w:rPr/>
              <w:t>: de puerta doble ciega, con montante vidriero con dos vidrios. Modulación estándar de 1.742 mm. Espesor total de 80 mm. Formado por una estructura interior autoportante y exterior de acero galvanizado Sendzimir,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Rodapié y coronación remetidos formando la partición una llaga con el suelo y el techo de 20mm. Vidrios de 4 a 6 mm de espesor. Espacio libre entre vidrios de 52 mm. Desmontabilidad de los vidrios independiente de la estructura por su ajunquillamiento perimetral por ambas caras. Hojas de puerta de aglomerado revestido de vinilo, melamina, madera natural o de DM lacado de 830x2040x40mm. Canteada en los cuatro lados. Herraje tipo pomo “Meroni”, manilla “AGB”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Normal"/>
        <w:rPr>
          <w:rFonts w:ascii="Arial" w:hAnsi="Arial" w:cs="Arial"/>
        </w:rPr>
      </w:pPr>
      <w:r>
        <w:rPr>
          <w:rFonts w:cs="Arial" w:ascii="Arial" w:hAnsi="Arial"/>
        </w:rPr>
      </w:r>
    </w:p>
    <w:p>
      <w:pPr>
        <w:pStyle w:val="Movinordtexto"/>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Times New Roman"/>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8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025</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499110</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4</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4</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artición desmontable M92/11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artición desmontable M92/11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Times New Roman" w:hAnsi="Antique Olive;Times New Roman" w:eastAsia="Times New Roman" w:cs="Antique Olive;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32:00Z</dcterms:created>
  <dc:creator>Carmelo Domínguez</dc:creator>
  <dc:description/>
  <cp:keywords/>
  <dc:language>en-US</dc:language>
  <cp:lastModifiedBy>Javier Medrano</cp:lastModifiedBy>
  <cp:lastPrinted>2012-10-03T15:45:00Z</cp:lastPrinted>
  <dcterms:modified xsi:type="dcterms:W3CDTF">2015-03-18T12:21:00Z</dcterms:modified>
  <cp:revision>9</cp:revision>
  <dc:subject/>
  <dc:title>PRODUCTO: MOVINORD – 82</dc:title>
</cp:coreProperties>
</file>