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tabs>
          <w:tab w:val="clear" w:pos="709"/>
          <w:tab w:val="left" w:pos="5320" w:leader="none"/>
        </w:tabs>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31">
                <wp:simplePos x="0" y="0"/>
                <wp:positionH relativeFrom="page">
                  <wp:posOffset>4306570</wp:posOffset>
                </wp:positionH>
                <wp:positionV relativeFrom="page">
                  <wp:posOffset>4196715</wp:posOffset>
                </wp:positionV>
                <wp:extent cx="2640330" cy="1115060"/>
                <wp:effectExtent l="0" t="0" r="0" b="0"/>
                <wp:wrapNone/>
                <wp:docPr id="1" name="Frame1"/>
                <a:graphic xmlns:a="http://schemas.openxmlformats.org/drawingml/2006/main">
                  <a:graphicData uri="http://schemas.microsoft.com/office/word/2010/wordprocessingShape">
                    <wps:wsp>
                      <wps:cNvSpPr txBox="1"/>
                      <wps:spPr>
                        <a:xfrm>
                          <a:off x="0" y="0"/>
                          <a:ext cx="26403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PARTICIÓN M82 CRYSTAL</w:t>
                            </w:r>
                          </w:p>
                          <w:p>
                            <w:pPr>
                              <w:pStyle w:val="Footer"/>
                              <w:tabs>
                                <w:tab w:val="clear" w:pos="4252"/>
                                <w:tab w:val="clear" w:pos="8504"/>
                              </w:tabs>
                              <w:rPr>
                                <w:rFonts w:ascii="Arial" w:hAnsi="Arial" w:cs="Arial"/>
                                <w:sz w:val="28"/>
                              </w:rPr>
                            </w:pPr>
                            <w:r>
                              <w:rPr>
                                <w:rFonts w:cs="Arial" w:ascii="Arial" w:hAnsi="Arial"/>
                                <w:sz w:val="28"/>
                              </w:rPr>
                              <w:t>Módulos</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07.9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PARTICIÓN M82 CRYSTAL</w:t>
                      </w:r>
                    </w:p>
                    <w:p>
                      <w:pPr>
                        <w:pStyle w:val="Footer"/>
                        <w:tabs>
                          <w:tab w:val="clear" w:pos="4252"/>
                          <w:tab w:val="clear" w:pos="8504"/>
                        </w:tabs>
                        <w:rPr>
                          <w:rFonts w:ascii="Arial" w:hAnsi="Arial" w:cs="Arial"/>
                          <w:sz w:val="28"/>
                        </w:rPr>
                      </w:pPr>
                      <w:r>
                        <w:rPr>
                          <w:rFonts w:cs="Arial" w:ascii="Arial" w:hAnsi="Arial"/>
                          <w:sz w:val="28"/>
                        </w:rPr>
                        <w:t>Módulos</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tabs>
          <w:tab w:val="clear" w:pos="709"/>
          <w:tab w:val="left" w:pos="5360" w:leader="none"/>
        </w:tabs>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tab/>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A</w:t>
            </w:r>
          </w:p>
        </w:tc>
        <w:tc>
          <w:tcPr>
            <w:tcW w:w="6276" w:type="dxa"/>
            <w:tcBorders/>
          </w:tcPr>
          <w:p>
            <w:pPr>
              <w:pStyle w:val="Movinordtexto"/>
              <w:rPr>
                <w:i/>
                <w:i/>
                <w:spacing w:val="0"/>
              </w:rPr>
            </w:pPr>
            <w:r>
              <w:rPr>
                <w:spacing w:val="0"/>
              </w:rPr>
              <w:t xml:space="preserve">M2. Suministro e instalación de tabique desmontable </w:t>
            </w:r>
            <w:r>
              <w:rPr>
                <w:b/>
                <w:spacing w:val="0"/>
              </w:rPr>
              <w:t>Dynamobel M82 Crystal</w:t>
            </w:r>
            <w:r>
              <w:rPr>
                <w:spacing w:val="0"/>
              </w:rPr>
              <w:t xml:space="preserve">, de perfilería vista compuesto por </w:t>
            </w:r>
            <w:r>
              <w:rPr>
                <w:b/>
                <w:spacing w:val="0"/>
              </w:rPr>
              <w:t>módulo A</w:t>
            </w:r>
            <w:r>
              <w:rPr>
                <w:spacing w:val="0"/>
              </w:rPr>
              <w:t>: ciego en su totalidad, modulación estándar de 1.200 mm. Espesor total de 80 mm formado por estructura interior y exterior de acero galvanizado Sendzimir, calidad según norma europea EN10.142-A1:1994.(DX51D+Z). Elementos metálicos vistos con tratamiento previo de desengrase y aplicación electrostática de polvo poliéster, polimerizado en horno a 200ºC, con espesor total de la capa de pintura de 50/60 micras y tolerancias en color según DIN 5033. Aislamiento interior a base de lana de roca de 50 mm de espesor y 30 Kg/m3 de densidad. Paneles de yeso laminado de 13 mm, revestidos con lámina de vinilo de 0,3 mm. Los paneles y marcos, están  anclados por un tapajuntas de acero pintado de 16 mm. de ancho. Aislamiento acústico: 45 dB, según norma UNE 74040. Reinstalación e intercambiabilidad de los módulos. Sistema de aseguramiento de la calidad UNE EN ISO 9002 certificado por LLOYD’S. Incluidos todos los elementos necesarios para su instalación. Suministrado e instalado por distribuidor autoriz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D Vidriero</w:t>
            </w:r>
          </w:p>
        </w:tc>
        <w:tc>
          <w:tcPr>
            <w:tcW w:w="6276" w:type="dxa"/>
            <w:tcBorders/>
          </w:tcPr>
          <w:p>
            <w:pPr>
              <w:pStyle w:val="Movinordtexto"/>
              <w:rPr>
                <w:i/>
                <w:i/>
                <w:spacing w:val="0"/>
              </w:rPr>
            </w:pPr>
            <w:r>
              <w:rPr>
                <w:spacing w:val="0"/>
              </w:rPr>
              <w:t xml:space="preserve">M2. Suministro e instalación de tabique desmontable </w:t>
            </w:r>
            <w:r>
              <w:rPr>
                <w:b/>
                <w:spacing w:val="0"/>
              </w:rPr>
              <w:t>Dynamobel M82 Crystal</w:t>
            </w:r>
            <w:r>
              <w:rPr>
                <w:spacing w:val="0"/>
              </w:rPr>
              <w:t xml:space="preserve"> de perfilería vista, compuesto por </w:t>
            </w:r>
            <w:r>
              <w:rPr>
                <w:b/>
                <w:spacing w:val="0"/>
              </w:rPr>
              <w:t>módulo D</w:t>
            </w:r>
            <w:r>
              <w:rPr>
                <w:spacing w:val="0"/>
              </w:rPr>
              <w:t xml:space="preserve"> vidriero en su totalidad de 1.200 mm. de ancho a ejes para un vidrio a definir de 8, 10 ó 12 mm. de espesor. Espesor total de 80 mm. Formado por estructura perimetral de acero galvanizado Sendzimir, calidad según norma europea EN 10.142-A1:1994. (DX51D+Z). Elementos metálicos vistos con tratamiento previo de desengrase y aplicación electrostática de polvo poliéster, polimerizado en horno a 200ºC, con un espesor de la capa de pintura de 50/60 micras y tolerancias en color según DIN 5033. Los vidrios nivelados a definir de 4+4, 5+5 ó 6+6 mm. unidos por una lamina de butiral. Los marcos, están anclados a cada lado del vidrio, los módulos están unidos por tapajuntas de acero pintado de 16 mm. de ancho. Desmontabilidad de vidrios independiente de la estructura por medio de los marcos perimetrales. Reinstalación e intercambiabilidad de  módulos. Sistema de aseguramiento de la calidad UNE EN ISO 9002 certificado por LLOYD’S. Incluidos todos los elementos necesarios para su instalación. Suministrado e instalado por distribuidor autoriz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D Vidriero</w:t>
            </w:r>
          </w:p>
        </w:tc>
        <w:tc>
          <w:tcPr>
            <w:tcW w:w="6276" w:type="dxa"/>
            <w:tcBorders/>
          </w:tcPr>
          <w:p>
            <w:pPr>
              <w:pStyle w:val="Movinordtexto"/>
              <w:rPr>
                <w:i/>
                <w:i/>
                <w:spacing w:val="0"/>
              </w:rPr>
            </w:pPr>
            <w:r>
              <w:rPr>
                <w:spacing w:val="0"/>
              </w:rPr>
              <w:t xml:space="preserve">M2. Suministro e instalación de tabique desmontable </w:t>
            </w:r>
            <w:r>
              <w:rPr>
                <w:b/>
                <w:spacing w:val="0"/>
              </w:rPr>
              <w:t>Dynamobel M82 Crystal</w:t>
            </w:r>
            <w:r>
              <w:rPr>
                <w:spacing w:val="0"/>
              </w:rPr>
              <w:t xml:space="preserve"> de perfilería vista, compuesto por </w:t>
            </w:r>
            <w:r>
              <w:rPr>
                <w:b/>
                <w:spacing w:val="0"/>
              </w:rPr>
              <w:t>módulo D</w:t>
            </w:r>
            <w:r>
              <w:rPr>
                <w:spacing w:val="0"/>
              </w:rPr>
              <w:t xml:space="preserve"> vidriero en su totalidad de 2.400 mm. de ancho a ejes con dos vidrios de 1.200 mm. de ancho y espesor a definir de 8, 10 ó 12 mm. de espesor, unidos por una junta solapada de polimetacrilato de metilo PMMA. Espesor total del tabique 80 mm. Formado por estructura perimetral de acero galvanizado Sendzimir, calidad según norma europea EN 10.142-A1:1994. (DX51D+Z). Elementos metálicos vistos con tratamiento previo de desengrase y aplicación electrostática de polvo poliéster o epoxi, polimerizado en horno a 200ºC, con un espesor de la capa de pintura de 50/60 micras y tolerancias en color según DIN 5033. Los vidrios nivelados de 4+4, 5+5 ó 6+6 mm. a definir, unidos por una lamina de butiral. Los marcos, están anclados al rodapié y cada lado del vidrio, los módulos están unidos por tapajuntas de acero pintado de 16 mm. de ancho. Desmontabilidad de vidrios independiente de la estructura por medio de los marcos perimetrales. Reinstalación e intercambiabilidad de módulos. Sistema de aseguramiento de la calidad UNE EN ISO 9002 certificado por LLOYD’S. Incluidos todos los elementos necesarios para su instalación. Suministrado e instalado por distribuidor autoriz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D Vidriero</w:t>
            </w:r>
          </w:p>
        </w:tc>
        <w:tc>
          <w:tcPr>
            <w:tcW w:w="6276" w:type="dxa"/>
            <w:tcBorders/>
          </w:tcPr>
          <w:p>
            <w:pPr>
              <w:pStyle w:val="Movinordtexto"/>
              <w:rPr/>
            </w:pPr>
            <w:r>
              <w:rPr>
                <w:spacing w:val="0"/>
              </w:rPr>
              <w:t xml:space="preserve">M2. Suministro e instalación de tabique desmontable </w:t>
            </w:r>
            <w:r>
              <w:rPr>
                <w:b/>
                <w:spacing w:val="0"/>
              </w:rPr>
              <w:t>Dynamobel M82 Crystal</w:t>
            </w:r>
            <w:r>
              <w:rPr>
                <w:spacing w:val="0"/>
              </w:rPr>
              <w:t xml:space="preserve"> de perfilería vista, compuesto por </w:t>
            </w:r>
            <w:r>
              <w:rPr>
                <w:b/>
                <w:spacing w:val="0"/>
              </w:rPr>
              <w:t>módulo D vidriero</w:t>
            </w:r>
            <w:r>
              <w:rPr>
                <w:spacing w:val="0"/>
              </w:rPr>
              <w:t xml:space="preserve"> en su totalidad de 3.600 mm. de ancho a ejes con tres vidrios de 1.200 mm. de ancho y espesor a definir de 10 ó 12 mm. de espesor, unidos por una junta solapada de polimetacrilato de metilo PMMA. Espesor total del tabique 80 mm. Formado por estructura perimetral de acero galvanizado Sendzimir, calidad según norma europea EN 10.142-A1:1994. (DX51D+Z). Elementos metálicos vistos con tratamiento previo de desengrase y aplicación electrostática de polvo poliéster o epoxi, polimerizado en horno a 200ºC, con un espesor de la capa de pintura de 50/60 micras y tolerancias en color según DIN 5033. Los vidrios nivelados de 5+5 ó 6+6 mm. a definir unidos por una lamina de butiral. Los marcos, están anclados al rodapié uno a cada lado del vidrio , los módulos están unidos por tapajuntas de acero pintado de 16 mm. de ancho. Desmontabilidad de vidrios independiente de la estructura por medio de los marcos perimetrales. Reinstalación e intercambiabilidad de módulos. Sistema de aseguramiento de la calidad UNE EN ISO 9002 certificado por LLOYD’S. Incluidos todos los elementos necesarios para su instalación. Suministrado e instalado por distribuidor autoriz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D Vidriero</w:t>
            </w:r>
          </w:p>
        </w:tc>
        <w:tc>
          <w:tcPr>
            <w:tcW w:w="6276" w:type="dxa"/>
            <w:tcBorders/>
          </w:tcPr>
          <w:p>
            <w:pPr>
              <w:pStyle w:val="Movinordtexto"/>
              <w:rPr>
                <w:i/>
                <w:i/>
                <w:color w:val="000000"/>
                <w:spacing w:val="0"/>
              </w:rPr>
            </w:pPr>
            <w:r>
              <w:rPr>
                <w:spacing w:val="0"/>
              </w:rPr>
              <w:t xml:space="preserve">M2. Suministro e instalación de tabique desmontable </w:t>
            </w:r>
            <w:r>
              <w:rPr>
                <w:b/>
                <w:spacing w:val="0"/>
              </w:rPr>
              <w:t>Dynamobel M82 Crystal</w:t>
            </w:r>
            <w:r>
              <w:rPr>
                <w:spacing w:val="0"/>
              </w:rPr>
              <w:t xml:space="preserve"> de perfilería vista, compuesto por </w:t>
            </w:r>
            <w:r>
              <w:rPr>
                <w:b/>
                <w:spacing w:val="0"/>
              </w:rPr>
              <w:t>módulo D</w:t>
            </w:r>
            <w:r>
              <w:rPr>
                <w:spacing w:val="0"/>
              </w:rPr>
              <w:t xml:space="preserve"> vidriero en su totalidad de más de 3.600 mm. de ancho a ejes con tantos vidrios de 1.200 mm. de ancho como sean necesarios  sin limitación de longitud del tramo de cada instalación, de 12 mm. de espesor unidos por una junta solapada de polimetacrilato de metilo PMMA. Espesor total del tabique 80 mm. Formado por estructura perimetral de acero galvanizado Sendzimir, calidad según norma europea EN 10.142-A1:1994. (DX51D+Z). Elementos metálicos vistos con tratamiento previo de desengrase y aplicación electrostática de polvo poliéster o epoxi, polimerizado en horno a 200ºC, con un espesor de la capa de pintura de 50/60 micras y tolerancias en color según DIN 5033. Los vidrios nivelados de 6+6 mm. unidos por una lamina de butiral. Los marcos, están anclados al rodapié uno a cada lado del vidrio, los módulos están unidos por tapajuntas de acero pintado de 16 mm. de ancho. Desmontabilidad de vidrios independiente de la estructura por medio de los marcos perimetrales. Reinstalación e intercambiabilidad de módulos. Sistema de aseguramiento de la calidad UNE EN ISO 9002 certificado por LLOYD’S. Incluidos todos los elementos necesarios para su instalación. Suministrado e instalado por distribuidor autorizado por el fabricante.</w:t>
            </w:r>
          </w:p>
        </w:tc>
      </w:tr>
    </w:tbl>
    <w:p>
      <w:pPr>
        <w:pStyle w:val="Movinordtexto"/>
        <w:rPr>
          <w:spacing w:val="0"/>
        </w:rPr>
      </w:pPr>
      <w:r>
        <w:rPr>
          <w:spacing w:val="0"/>
        </w:rPr>
      </w:r>
    </w:p>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G Puerta</w:t>
            </w:r>
          </w:p>
        </w:tc>
        <w:tc>
          <w:tcPr>
            <w:tcW w:w="6276" w:type="dxa"/>
            <w:tcBorders/>
          </w:tcPr>
          <w:p>
            <w:pPr>
              <w:pStyle w:val="Movinordtexto"/>
              <w:rPr>
                <w:i/>
                <w:i/>
                <w:color w:val="000000"/>
                <w:spacing w:val="0"/>
              </w:rPr>
            </w:pPr>
            <w:r>
              <w:rPr>
                <w:spacing w:val="0"/>
              </w:rPr>
              <w:t xml:space="preserve">M2 Suministro y colocación de partición desmontable </w:t>
            </w:r>
            <w:r>
              <w:rPr>
                <w:b/>
                <w:spacing w:val="0"/>
              </w:rPr>
              <w:t xml:space="preserve">Dynamobel M82 Crystal </w:t>
            </w:r>
            <w:r>
              <w:rPr>
                <w:spacing w:val="0"/>
              </w:rPr>
              <w:t xml:space="preserve">de perfilería vista, compuesta por </w:t>
            </w:r>
            <w:r>
              <w:rPr>
                <w:b/>
                <w:spacing w:val="0"/>
              </w:rPr>
              <w:t>módulo G</w:t>
            </w:r>
            <w:r>
              <w:rPr>
                <w:spacing w:val="0"/>
              </w:rPr>
              <w:t xml:space="preserve"> de puerta de vidrio de suelo a techo y 909 mm. de ancho a ejes.  Espesor total del tabique 80 mm. Formado por estructura perimetral de acero galvanizado Sendzimir, calidad según norma europea EN 10.142-A1:1994. (DX51D+Z). Elementos metálicos vistos con tratamiento previo de desengrase y aplicación electrostática de polvo poliéster o epoxi, polimerizado en horno a 200ºC, con un espesor de la capa de pintura de 50/60 micras y tolerancias en color según DIN 5033. Hoja de puerta vidrio templado Clarit de 10 mm. y 830 mm. de ancho, bisagras y cerradura a juego. Los módulos están unidos por un tapajuntas de acero pintado de 16 mm. de ancho. Reinstalación e intercambiabilidad de módulos. Sistema de aseguramiento de la calidad UNE EN ISO 9002 certificado por LLOYD’S. Incluidos todos los elementos necesarios para su instalación. Suministrado e instalado por distribuidor autorizado por el fabricante.</w:t>
            </w:r>
          </w:p>
        </w:tc>
      </w:tr>
    </w:tbl>
    <w:p>
      <w:pPr>
        <w:pStyle w:val="Movinordtexto"/>
        <w:rPr>
          <w:spacing w:val="0"/>
        </w:rPr>
      </w:pPr>
      <w:r>
        <w:rPr>
          <w:spacing w:val="0"/>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W Puerta</w:t>
            </w:r>
          </w:p>
        </w:tc>
        <w:tc>
          <w:tcPr>
            <w:tcW w:w="6276" w:type="dxa"/>
            <w:tcBorders/>
          </w:tcPr>
          <w:p>
            <w:pPr>
              <w:pStyle w:val="Movinordtexto"/>
              <w:rPr>
                <w:i/>
                <w:i/>
                <w:color w:val="000000"/>
                <w:spacing w:val="0"/>
              </w:rPr>
            </w:pPr>
            <w:r>
              <w:rPr>
                <w:spacing w:val="0"/>
              </w:rPr>
              <w:t xml:space="preserve">M2 Suministro y colocación de partición desmontable </w:t>
            </w:r>
            <w:r>
              <w:rPr>
                <w:b/>
                <w:spacing w:val="0"/>
              </w:rPr>
              <w:t xml:space="preserve">Dynamobel M82 Crystal </w:t>
            </w:r>
            <w:r>
              <w:rPr>
                <w:spacing w:val="0"/>
              </w:rPr>
              <w:t xml:space="preserve">de perfilería vista, compuesta por </w:t>
            </w:r>
            <w:r>
              <w:rPr>
                <w:b/>
                <w:spacing w:val="0"/>
              </w:rPr>
              <w:t>módulo W de  puerta</w:t>
            </w:r>
            <w:r>
              <w:rPr>
                <w:spacing w:val="0"/>
              </w:rPr>
              <w:t xml:space="preserve"> y dos hojas de vidrio de suelo a techo y 1.742 mm. de ancho a ejes. Espesor total del tabique 80 mm. Formado por estructura perimetral de acero galvanizado Sendzimir, calidad según norma europea EN 10.142-A1:1994. (DX51D+Z). Elementos metálicos vistos con tratamiento previo de desengrase y aplicación electrostática de polvo poliéster o epoxi, polimerizado en horno a 200ºC, con un espesor de la capa de pintura de 50/60 micras y tolerancias en color según DIN 5033. Dos hojas de puerta en vidrio templado Clarit de 10 mm. y 830 mm. de ancho, bisagras y cerradura a juego. Los módulos están unidos por un tapajuntas de acero pintado de 16 mm. de ancho. Reinstalación e intercambiabilidad de módulos. Sistema de aseguramiento de la calidad UNE EN ISO 9002 certificado por LLOYD’S. Incluidos todos los elementos necesarios para su instalación. Suministrado e instalado por distribuidor autorizado por el fabricante.</w:t>
            </w:r>
          </w:p>
        </w:tc>
      </w:tr>
    </w:tbl>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Movinordtexto"/>
        <w:rPr>
          <w:spacing w:val="0"/>
        </w:rPr>
      </w:pPr>
      <w:r>
        <w:rPr>
          <w:spacing w:val="0"/>
        </w:rPr>
      </w:r>
    </w:p>
    <w:p>
      <w:pPr>
        <w:pStyle w:val="Normal"/>
        <w:rPr>
          <w:rFonts w:ascii="Arial" w:hAnsi="Arial" w:cs="Arial"/>
          <w:spacing w:val="0"/>
        </w:rPr>
      </w:pPr>
      <w:r>
        <w:rPr>
          <w:rFonts w:cs="Arial" w:ascii="Arial" w:hAnsi="Arial"/>
          <w:spacing w:val="0"/>
        </w:rPr>
      </w:r>
    </w:p>
    <w:p>
      <w:pPr>
        <w:pStyle w:val="Movinordtexto"/>
        <w:rPr>
          <w:rFonts w:ascii="Arial" w:hAnsi="Arial" w:cs="Arial"/>
          <w:spacing w:val="0"/>
        </w:rPr>
      </w:pPr>
      <w:r>
        <w:rPr>
          <w:rFonts w:cs="Arial"/>
          <w:spacing w:val="0"/>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26">
          <wp:simplePos x="0" y="0"/>
          <wp:positionH relativeFrom="column">
            <wp:posOffset>-492760</wp:posOffset>
          </wp:positionH>
          <wp:positionV relativeFrom="paragraph">
            <wp:posOffset>-33210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095240</wp:posOffset>
          </wp:positionH>
          <wp:positionV relativeFrom="paragraph">
            <wp:posOffset>-15430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499110</wp:posOffset>
          </wp:positionH>
          <wp:positionV relativeFrom="paragraph">
            <wp:posOffset>6794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5</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5</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rPr>
                          </w:pPr>
                          <w:r>
                            <w:rPr>
                              <w:rFonts w:cs="Arial" w:ascii="Arial" w:hAnsi="Arial"/>
                              <w:sz w:val="18"/>
                            </w:rPr>
                            <w:t xml:space="preserve">Partición M82 CRYSTAL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rPr>
                    </w:pPr>
                    <w:r>
                      <w:rPr>
                        <w:rFonts w:cs="Arial" w:ascii="Arial" w:hAnsi="Arial"/>
                        <w:sz w:val="18"/>
                      </w:rPr>
                      <w:t xml:space="preserve">Partición M82 CRYSTAL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pacing w:val="-16"/>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45:00Z</dcterms:created>
  <dc:creator>Carmelo Domínguez</dc:creator>
  <dc:description/>
  <dc:language>en-US</dc:language>
  <cp:lastModifiedBy>egora</cp:lastModifiedBy>
  <cp:lastPrinted>2004-11-29T12:40:00Z</cp:lastPrinted>
  <dcterms:modified xsi:type="dcterms:W3CDTF">2010-04-08T10:45:00Z</dcterms:modified>
  <cp:revision>2</cp:revision>
  <dc:subject/>
  <dc:title>PRODUCTO: MOVINORD – 82</dc:title>
</cp:coreProperties>
</file>