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TABIQUE MÓVIL LINE</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TABIQUE MÓVIL LINE</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Gotham Book" w:hAnsi="Gotham Book" w:cs="Gotham Book"/>
                <w:i/>
                <w:i/>
                <w:sz w:val="24"/>
              </w:rPr>
            </w:pPr>
            <w:r>
              <w:rPr>
                <w:rFonts w:cs="Arial" w:ascii="Arial" w:hAnsi="Arial"/>
                <w:sz w:val="24"/>
                <w:lang w:val="es-ES_tradnl"/>
              </w:rPr>
              <w:t>TABIQUE MÓVIL LINE</w:t>
            </w:r>
          </w:p>
        </w:tc>
        <w:tc>
          <w:tcPr>
            <w:tcW w:w="6276" w:type="dxa"/>
            <w:tcBorders/>
          </w:tcPr>
          <w:p>
            <w:pPr>
              <w:pStyle w:val="Movinordtexto"/>
              <w:rPr>
                <w:i/>
                <w:i/>
              </w:rPr>
            </w:pPr>
            <w:r>
              <w:rPr/>
              <w:t xml:space="preserve">Suministro e instalación de tabique móvil apilable Line de Dynamobel con suspensión </w:t>
            </w:r>
            <w:r>
              <w:rPr>
                <w:b/>
              </w:rPr>
              <w:t>monodireccional / multidireccional</w:t>
            </w:r>
            <w:r>
              <w:rPr/>
              <w:t>. Compuesto por módulos independientes y retráctiles ensamblados entre sí, que se deslizan mediante poleas en un carril (guía) fabricada a partir de aluminio extrusionado (aleación endurecida  micrón 30) y desprovistos de guía en el suelo. Espesor total del tabique de 106 mm. Mecanismo interior telescópico accionado mediante manivela de giro, con elementos de neopreno que permiten un ajuste perfecto con suelo y techo con una fuerza de cierre de hasta 70 Kg. Estructura interna doble: un bastidor interno de acero donde se integran los mecanismos interiores y los carros de rodadura, aportando la rigidez requerida para elementos móviles; y un bastidor perimetral de aluminio con perfilería</w:t>
            </w:r>
            <w:r>
              <w:rPr>
                <w:b/>
              </w:rPr>
              <w:t xml:space="preserve"> vista / oculta</w:t>
            </w:r>
            <w:r>
              <w:rPr/>
              <w:t xml:space="preserve"> perfectamente ajustado con junta fónica perimetral que permite ensamblar verticalmente los módulos por medio de una unión machihembrada doble con cierre magnético y juntas fónicas, alcanzando un perfecto aislamiento acústico y térmico. Paneles de 19 mm de espesor, canteados y fabricados en </w:t>
            </w:r>
            <w:r>
              <w:rPr>
                <w:b/>
              </w:rPr>
              <w:t>aglomerado aplacado con revestimientos vinílicos semirrígidos / aglomerado aplacado con maderas nobles / aglomerado aplacado con melamina / DM lacado.</w:t>
            </w:r>
            <w:r>
              <w:rPr/>
              <w:t xml:space="preserve"> Hoja de puerta con maneta y cerradura en acero inox. embutida en ambas caras y hueco de paso  de 900 x 2120 mm. Entrecalle entre módulos de 3 mm, dejando una llaga de 25 mm con suelo y techo. Aislamiento interior de lana mineral de 68 mm de espesor y 30/40 Kg/m</w:t>
            </w:r>
            <w:r>
              <w:rPr>
                <w:vertAlign w:val="superscript"/>
              </w:rPr>
              <w:t>3</w:t>
            </w:r>
            <w:r>
              <w:rPr/>
              <w:t xml:space="preserve"> de densidad. Aislamiento acústico de </w:t>
            </w:r>
            <w:r>
              <w:rPr>
                <w:b/>
              </w:rPr>
              <w:t>40 / 44 / 50</w:t>
            </w:r>
            <w:r>
              <w:rPr/>
              <w:t xml:space="preserve"> dB. El sistema Line cumple la norma UNE-41956 "MUROS MÓVILES" en todos sus apartados y especificacione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8">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750</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2</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Tabique móvil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Tabique móvil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5:03:00Z</dcterms:created>
  <dc:creator>Carmelo Domínguez</dc:creator>
  <dc:description/>
  <cp:keywords/>
  <dc:language>en-US</dc:language>
  <cp:lastModifiedBy>Mikel Esparza</cp:lastModifiedBy>
  <cp:lastPrinted>2012-10-03T15:49:00Z</cp:lastPrinted>
  <dcterms:modified xsi:type="dcterms:W3CDTF">2017-02-27T09:18:00Z</dcterms:modified>
  <cp:revision>14</cp:revision>
  <dc:subject/>
  <dc:title>PRODUCTO: M14</dc:title>
</cp:coreProperties>
</file>