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ORRO DE PARED 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morias de prescri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ORRO DE PARED L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morias de prescri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A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de perfilería oculta, módulo A</w:t>
            </w:r>
            <w:r>
              <w:rPr>
                <w:lang w:val="es-ES_tradnl"/>
              </w:rPr>
              <w:t>: ciego en su totalidad.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</w:t>
            </w:r>
            <w:r>
              <w:rPr/>
              <w:t>Paneles de aglomerado de 16 mm revestidos de vinilo, melamina o madera natural o de DM de 16 mm lacado. Canteados en los cuatro lados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   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B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de perfilería oculta, módulo B ciego</w:t>
            </w:r>
            <w:r>
              <w:rPr>
                <w:lang w:val="es-ES_tradnl"/>
              </w:rPr>
              <w:t>: ciego en su totalidad</w:t>
            </w:r>
            <w:r>
              <w:rPr/>
              <w:t>, dividido en tres paneles (con entrecalle a 882 y 2.082 mm)</w:t>
            </w:r>
            <w:r>
              <w:rPr>
                <w:lang w:val="es-ES_tradnl"/>
              </w:rPr>
              <w:t>.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</w:t>
            </w:r>
            <w:r>
              <w:rPr/>
              <w:t>Paneles de aglomerado de 16 mm revestidos de vinilo, melamina o madera natural o de DM de 16 mm lacado. Canteados en los cuatro lados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   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 xml:space="preserve">Sistema de gestión de la calidad ISO 9001:2008 certificado por LLOYD’S REGISTER QUALITY ASSURANCE. Todos los elementos necesarios incluidos para su instalación. Suministrado e instalado por distribuidor homologado por el fabricant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E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de perfilería oculta, módulo E ciego</w:t>
            </w:r>
            <w:r>
              <w:rPr>
                <w:lang w:val="es-ES_tradnl"/>
              </w:rPr>
              <w:t xml:space="preserve">: </w:t>
            </w:r>
            <w:r>
              <w:rPr/>
              <w:t>ciego en su totalidad, dividido en dos paneles (con entrecalle a 882 mm)</w:t>
            </w:r>
            <w:r>
              <w:rPr>
                <w:lang w:val="es-ES_tradnl"/>
              </w:rPr>
              <w:t>.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Sistema común a la partición LINE. </w:t>
            </w:r>
            <w:r>
              <w:rPr/>
              <w:t>Paneles de aglomerado de 16 mm revestidos de vinilo, melamina o madera natural o de DM de 16 mm lacado. Canteados en los cuatro lados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ÓDULO F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LINE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LINE de perfilería oculta, módulo F ciego</w:t>
            </w:r>
            <w:r>
              <w:rPr>
                <w:lang w:val="es-ES_tradnl"/>
              </w:rPr>
              <w:t xml:space="preserve">: </w:t>
            </w:r>
            <w:r>
              <w:rPr/>
              <w:t>ciego en su totalidad, dividido en dos paneles (con entrecalle a 2.082 mm).</w:t>
            </w:r>
            <w:r>
              <w:rPr>
                <w:lang w:val="es-ES_tradnl"/>
              </w:rPr>
              <w:t xml:space="preserve"> Modulación estándar de 1.200 mm. Espesor total de 36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LINE. </w:t>
            </w:r>
            <w:r>
              <w:rPr/>
              <w:t>Paneles de aglomerado de 16 mm revestidos de vinilo, melamina o madera natural o de DM de 16 mm lacado. Canteados en los cuatro lados. La modulación se realiza a testa, sin entrecalle. El panel cierra sobre un burlete de PVC de 2 mm de espesor que proporciona estanqueidad acústica. Rodapié y coronación remetidos, formando la partición una llaga con el suelo y el techo de 13 mm. Aislamiento interior de lana mineral de    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 xml:space="preserve">Sistema de gestión de la calidad ISO 9001:2008 certificado por LLOYD’S REGISTER QUALITY ASSURANCE. Todos los elementos necesarios incluidos para su instalación. Suministrado e instalado por distribuidor homologado por el fabricante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ovinordtex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Forro de pared LINE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ódulo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Forro de pared LINE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ódulo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03:00Z</dcterms:created>
  <dc:creator>Carmelo Domínguez</dc:creator>
  <dc:description/>
  <cp:keywords/>
  <dc:language>en-US</dc:language>
  <cp:lastModifiedBy>Mikel Esparza</cp:lastModifiedBy>
  <cp:lastPrinted>2012-10-03T15:49:00Z</cp:lastPrinted>
  <dcterms:modified xsi:type="dcterms:W3CDTF">2018-05-14T10:14:00Z</dcterms:modified>
  <cp:revision>13</cp:revision>
  <dc:subject/>
  <dc:title>PRODUCTO: M14</dc:title>
</cp:coreProperties>
</file>