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97705</wp:posOffset>
                </wp:positionH>
                <wp:positionV relativeFrom="page">
                  <wp:posOffset>4196715</wp:posOffset>
                </wp:positionV>
                <wp:extent cx="2526030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FORRO DE PARED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LINE Metál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emorias de prescrip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87.8pt;mso-wrap-distance-left:9.05pt;mso-wrap-distance-right:9.05pt;mso-wrap-distance-top:0pt;mso-wrap-distance-bottom:0pt;margin-top:330.45pt;mso-position-vertical-relative:page;margin-left:35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FORRO DE PARED 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LINE Metál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emorias de prescrip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  <w:r>
        <w:br w:type="page"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ÓDULO A</w:t>
            </w:r>
          </w:p>
          <w:p>
            <w:pPr>
              <w:pStyle w:val="Heading3"/>
              <w:spacing w:before="0" w:after="0"/>
              <w:ind w:left="0" w:hanging="0"/>
              <w:rPr>
                <w:rFonts w:ascii="Gotham Book" w:hAnsi="Gotham Book" w:cs="Gotham Book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FORRO LINE METÁLICO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ministro e instalación </w:t>
            </w:r>
            <w:r>
              <w:rPr>
                <w:lang w:val="es-ES_tradnl"/>
              </w:rPr>
              <w:t xml:space="preserve">de </w:t>
            </w:r>
            <w:r>
              <w:rPr>
                <w:b/>
                <w:lang w:val="es-ES_tradnl"/>
              </w:rPr>
              <w:t>forro de pared LINE metálico de perfilería oculta, módulo A</w:t>
            </w:r>
            <w:r>
              <w:rPr>
                <w:lang w:val="es-ES_tradnl"/>
              </w:rPr>
              <w:t>: ciego en su totalidad. Modulación estándar de 1.200 mm. Espesor total de 36 mm. Forro de pared, columnas o bajantes.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Sistema telescópico para absorber irregularidades de la pared hasta 118 mm. </w:t>
            </w:r>
            <w:r>
              <w:rPr/>
              <w:t>Formado por una estructura de acero galvanizado Sendzimir, calidad según norma EN 10.346: 2009 (DX51D+Z). Elementos metálicos vistos con tratamiento previo de desengrase y aplicación electrostática de polvo poliéster o epoxi, polimerizado en horno a 200ºC, con un espesor de capa de pintura de 50/90 micras y tolerancias en color medidas según DIN 5033</w:t>
            </w:r>
            <w:r>
              <w:rPr>
                <w:lang w:val="es-ES_tradnl"/>
              </w:rPr>
              <w:t xml:space="preserve">. Sistema común a la partición LINE. </w:t>
            </w:r>
            <w:r>
              <w:rPr/>
              <w:t>Paneles metálicos de 16mm de acero galvanizados Sendzimir aplacados en su interior con placa de cartón-yeso. La modulación se realiza a testa, sin entrecalle. El panel cierra sobre un burlete de PVC de 2 mm de espesor que proporciona estanqueidad acústica. Rodapié y coronación remetidos, formando la partición una llaga con el suelo y el techo de 13 mm. Aislamiento interior de lana mineral de 20 mm de espesor y 90 Kg/m</w:t>
            </w:r>
            <w:r>
              <w:rPr>
                <w:vertAlign w:val="superscript"/>
              </w:rPr>
              <w:t>3</w:t>
            </w:r>
            <w:r>
              <w:rPr/>
              <w:t xml:space="preserve"> de densidad. </w:t>
            </w:r>
            <w:r>
              <w:rPr>
                <w:lang w:val="es-ES_tradnl"/>
              </w:rPr>
              <w:t xml:space="preserve">Elementos para encuentros con ventanas, puertas y esquinas. Reinstalación e intercambiabilidad de los módulos. </w:t>
            </w:r>
            <w:r>
              <w:rPr/>
              <w:t>Sistema de gestión de la calidad ISO 9001:2008 certificado por LLOYD’S REGISTER QUALITY ASSURANCE. Todos los elementos necesarios incluidos para su instalación. Suministrado e instalado por distribuidor homologado por el fabricante.</w:t>
            </w:r>
          </w:p>
        </w:tc>
      </w:tr>
    </w:tbl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ÓDULO B ciego</w:t>
            </w:r>
          </w:p>
          <w:p>
            <w:pPr>
              <w:pStyle w:val="Heading3"/>
              <w:spacing w:before="0" w:after="0"/>
              <w:ind w:left="0" w:hanging="0"/>
              <w:rPr>
                <w:rFonts w:ascii="Gotham Book" w:hAnsi="Gotham Book" w:cs="Gotham Book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FORRO LINE METÁLICO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ministro e instalación </w:t>
            </w:r>
            <w:r>
              <w:rPr>
                <w:lang w:val="es-ES_tradnl"/>
              </w:rPr>
              <w:t xml:space="preserve">de </w:t>
            </w:r>
            <w:r>
              <w:rPr>
                <w:b/>
                <w:lang w:val="es-ES_tradnl"/>
              </w:rPr>
              <w:t>forro de pared LINE metálico de perfilería oculta, módulo B ciego</w:t>
            </w:r>
            <w:r>
              <w:rPr>
                <w:lang w:val="es-ES_tradnl"/>
              </w:rPr>
              <w:t>: ciego en su totalidad</w:t>
            </w:r>
            <w:r>
              <w:rPr/>
              <w:t>, dividido en tres paneles (con entrecalle a 882 y 2.082 mm)</w:t>
            </w:r>
            <w:r>
              <w:rPr>
                <w:lang w:val="es-ES_tradnl"/>
              </w:rPr>
              <w:t>. Modulación estándar de 1.200 mm. Espesor total de 36 mm. Forro de pared, columnas o bajantes.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Sistema telescópico para absorber irregularidades de la pared hasta 118 mm. </w:t>
            </w:r>
            <w:r>
              <w:rPr/>
              <w:t>Formado por una estructura de acero galvanizado Sendzimir, calidad según norma EN 10.346: 2009 (DX51D+Z). Elementos metálicos vistos con tratamiento previo de desengrase y aplicación electrostática de polvo poliéster o epoxi, polimerizado en horno a 200ºC, con un espesor de capa de pintura de 50/90 micras y tolerancias en color medidas según DIN 5033</w:t>
            </w:r>
            <w:r>
              <w:rPr>
                <w:lang w:val="es-ES_tradnl"/>
              </w:rPr>
              <w:t xml:space="preserve">. Sistema común a la partición LINE. </w:t>
            </w:r>
            <w:r>
              <w:rPr/>
              <w:t>Paneles metálicos de 16mm de acero galvanizados Sendzimir aplacados en su interior con placa de cartón-yeso. La modulación se realiza a testa, sin entrecalle. El panel cierra sobre un burlete de PVC de 2 mm de espesor que proporciona estanqueidad acústica. Rodapié y coronación remetidos, formando la partición una llaga con el suelo y el techo de 13 mm. Aislamiento interior de lana mineral de 20 mm de espesor y 90 Kg/m</w:t>
            </w:r>
            <w:r>
              <w:rPr>
                <w:vertAlign w:val="superscript"/>
              </w:rPr>
              <w:t>3</w:t>
            </w:r>
            <w:r>
              <w:rPr/>
              <w:t xml:space="preserve"> de densidad. </w:t>
            </w:r>
            <w:r>
              <w:rPr>
                <w:lang w:val="es-ES_tradnl"/>
              </w:rPr>
              <w:t xml:space="preserve">Elementos para encuentros con ventanas, puertas y esquinas. Reinstalación e intercambiabilidad de los módulos. </w:t>
            </w:r>
            <w:r>
              <w:rPr/>
              <w:t xml:space="preserve">Sistema de gestión de la calidad ISO 9001:2008 certificado por LLOYD’S REGISTER QUALITY ASSURANCE. Todos los elementos necesarios incluidos para su instalación. Suministrado e instalado por distribuidor homologado por el fabricante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ÓDULO E ciego</w:t>
            </w:r>
          </w:p>
          <w:p>
            <w:pPr>
              <w:pStyle w:val="Heading3"/>
              <w:spacing w:before="0" w:after="0"/>
              <w:ind w:left="0" w:hanging="0"/>
              <w:rPr>
                <w:rFonts w:ascii="Gotham Book" w:hAnsi="Gotham Book" w:cs="Gotham Book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FORRO LINE METÁLICO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ministro e instalación </w:t>
            </w:r>
            <w:r>
              <w:rPr>
                <w:lang w:val="es-ES_tradnl"/>
              </w:rPr>
              <w:t xml:space="preserve">de </w:t>
            </w:r>
            <w:r>
              <w:rPr>
                <w:b/>
                <w:lang w:val="es-ES_tradnl"/>
              </w:rPr>
              <w:t>forro de pared LINE metálico de perfilería oculta, módulo E ciego</w:t>
            </w:r>
            <w:r>
              <w:rPr>
                <w:lang w:val="es-ES_tradnl"/>
              </w:rPr>
              <w:t xml:space="preserve">: </w:t>
            </w:r>
            <w:r>
              <w:rPr/>
              <w:t>ciego en su totalidad, dividido en dos paneles (con entrecalle a 882 mm)</w:t>
            </w:r>
            <w:r>
              <w:rPr>
                <w:lang w:val="es-ES_tradnl"/>
              </w:rPr>
              <w:t>. Modulación estándar de 1.200 mm. Espesor total de 36 mm. Forro de pared, columnas o bajantes.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Sistema telescópico para absorber irregularidades de la pared hasta 118 mm. </w:t>
            </w:r>
            <w:r>
              <w:rPr/>
              <w:t>Formado por una estructura de acero galvanizado Sendzimir, calidad según norma EN 10.346: 2009 (DX51D+Z). Elementos metálicos vistos con tratamiento previo de desengrase y aplicación electrostática de polvo poliéster o epoxi, polimerizado en horno a 200ºC, con un espesor de capa de pintura de 50/90 micras y tolerancias en color medidas según DIN 5033</w:t>
            </w:r>
            <w:r>
              <w:rPr>
                <w:lang w:val="es-ES_tradnl"/>
              </w:rPr>
              <w:t xml:space="preserve">. Sistema común a la partición LINE. Sistema común a la partición LINE. </w:t>
            </w:r>
            <w:r>
              <w:rPr/>
              <w:t>Paneles metálicos de 16mm de acero galvanizados Sendzimir aplacados en su interior con placa de cartón-yeso. La modulación se realiza a testa, sin entrecalle. El panel cierra sobre un burlete de PVC de 2 mm de espesor que proporciona estanqueidad acústica. Rodapié y coronación remetidos, formando la partición una llaga con el suelo y el techo de 13 mm. Aislamiento interior de lana mineral de 20 mm de espesor y 90 Kg/m</w:t>
            </w:r>
            <w:r>
              <w:rPr>
                <w:vertAlign w:val="superscript"/>
              </w:rPr>
              <w:t>3</w:t>
            </w:r>
            <w:r>
              <w:rPr/>
              <w:t xml:space="preserve"> de densidad. </w:t>
            </w:r>
            <w:r>
              <w:rPr>
                <w:lang w:val="es-ES_tradnl"/>
              </w:rPr>
              <w:t xml:space="preserve">Elementos para encuentros con ventanas, puertas y esquinas. Reinstalación e intercambiabilidad de los módulos. </w:t>
            </w:r>
            <w:r>
              <w:rPr/>
              <w:t>Sistema de gestión de la calidad ISO 9001:2008 certificado por LLOYD’S REGISTER QUALITY ASSURANCE. Todos los elementos necesarios incluidos para su instalación. Suministrado e instalado por distribuidor homologado por el fabricant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ÓDULO F ciego</w:t>
            </w:r>
          </w:p>
          <w:p>
            <w:pPr>
              <w:pStyle w:val="Heading3"/>
              <w:spacing w:before="0" w:after="0"/>
              <w:ind w:left="0" w:hanging="0"/>
              <w:rPr>
                <w:rFonts w:ascii="Gotham Book" w:hAnsi="Gotham Book" w:cs="Gotham Book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FORRO LINE METÁLICO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ministro e instalación </w:t>
            </w:r>
            <w:r>
              <w:rPr>
                <w:lang w:val="es-ES_tradnl"/>
              </w:rPr>
              <w:t xml:space="preserve">de </w:t>
            </w:r>
            <w:r>
              <w:rPr>
                <w:b/>
                <w:lang w:val="es-ES_tradnl"/>
              </w:rPr>
              <w:t>forro de pared LINE metálico de perfilería oculta, módulo F ciego</w:t>
            </w:r>
            <w:r>
              <w:rPr>
                <w:lang w:val="es-ES_tradnl"/>
              </w:rPr>
              <w:t xml:space="preserve">: </w:t>
            </w:r>
            <w:r>
              <w:rPr/>
              <w:t>ciego en su totalidad, dividido en dos paneles (con entrecalle a 2.082 mm).</w:t>
            </w:r>
            <w:r>
              <w:rPr>
                <w:lang w:val="es-ES_tradnl"/>
              </w:rPr>
              <w:t xml:space="preserve"> Modulación estándar de 1.200 mm. Espesor total de 36 mm. Forro de pared, columnas o bajantes.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Sistema telescópico para absorber irregularidades de la pared hasta 118 mm. </w:t>
            </w:r>
            <w:r>
              <w:rPr/>
              <w:t>Formado por una estructura de acero galvanizado Sendzimir, calidad según norma EN 10.346: 2009 (DX51D+Z). Elementos metálicos vistos con tratamiento previo de desengrase y aplicación electrostática de polvo poliéster o epoxi, polimerizado en horno a 200ºC, con un espesor de capa de pintura de 50/90 micras y tolerancias en color medidas según DIN 5033</w:t>
            </w:r>
            <w:r>
              <w:rPr>
                <w:lang w:val="es-ES_tradnl"/>
              </w:rPr>
              <w:t xml:space="preserve">. Sistema común a la partición LINE. </w:t>
            </w:r>
            <w:r>
              <w:rPr/>
              <w:t>Paneles metálicos de 16mm de acero galvanizados Sendzimir aplacados en su interior con placa de cartón-yeso. La modulación se realiza a testa, sin entrecalle. El panel cierra sobre un burlete de PVC de 2 mm de espesor que proporciona estanqueidad acústica. Rodapié y coronación remetidos, formando la partición una llaga con el suelo y el techo de 13 mm. Aislamiento interior de lana mineral de 20 mm de espesor y 90 Kg/m</w:t>
            </w:r>
            <w:r>
              <w:rPr>
                <w:vertAlign w:val="superscript"/>
              </w:rPr>
              <w:t>3</w:t>
            </w:r>
            <w:r>
              <w:rPr/>
              <w:t xml:space="preserve"> de densidad. </w:t>
            </w:r>
            <w:r>
              <w:rPr>
                <w:lang w:val="es-ES_tradnl"/>
              </w:rPr>
              <w:t xml:space="preserve">Elementos para encuentros con ventanas, puertas y esquinas. Reinstalación e intercambiabilidad de los módulos. </w:t>
            </w:r>
            <w:r>
              <w:rPr/>
              <w:t xml:space="preserve">Sistema de gestión de la calidad ISO 9001:2008 certificado por LLOYD’S REGISTER QUALITY ASSURANCE. Todos los elementos necesarios incluidos para su instalación. Suministrado e instalado por distribuidor homologado por el fabricante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Movinordtexto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otham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tra. Madrid, Km.24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31350 Peralta. Navarra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095240</wp:posOffset>
          </wp:positionH>
          <wp:positionV relativeFrom="paragraph">
            <wp:posOffset>99695</wp:posOffset>
          </wp:positionV>
          <wp:extent cx="431800" cy="215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Tel. + 34 948 750 000 / Fax + 34 948 750 750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ww.dynamobel.com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hyperlink r:id="rId2">
      <w:r>
        <w:rPr>
          <w:rStyle w:val="InternetLink"/>
          <w:rFonts w:cs="Arial" w:ascii="Arial" w:hAnsi="Arial"/>
          <w:sz w:val="14"/>
          <w:szCs w:val="14"/>
        </w:rPr>
        <w:t>info@dynamobel.com</w:t>
      </w:r>
    </w:hyperlink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25</wp:posOffset>
              </wp:positionH>
              <wp:positionV relativeFrom="paragraph">
                <wp:posOffset>638175</wp:posOffset>
              </wp:positionV>
              <wp:extent cx="557974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50.25pt" to="440.05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9525</wp:posOffset>
          </wp:positionH>
          <wp:positionV relativeFrom="paragraph">
            <wp:posOffset>67945</wp:posOffset>
          </wp:positionV>
          <wp:extent cx="1441450" cy="241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Forro de pared LINE Metálico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 xml:space="preserve">Módulo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Forro de pared LINE Metálico 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 xml:space="preserve">Módulos 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159760</wp:posOffset>
          </wp:positionH>
          <wp:positionV relativeFrom="paragraph">
            <wp:posOffset>302577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  <w:sz w:val="18"/>
      <w:szCs w:val="18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dynamobe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09:00Z</dcterms:created>
  <dc:creator>Carmelo Domínguez</dc:creator>
  <dc:description/>
  <cp:keywords/>
  <dc:language>en-US</dc:language>
  <cp:lastModifiedBy>Mikel Esparza</cp:lastModifiedBy>
  <cp:lastPrinted>2012-10-03T15:49:00Z</cp:lastPrinted>
  <dcterms:modified xsi:type="dcterms:W3CDTF">2018-05-14T10:17:00Z</dcterms:modified>
  <cp:revision>8</cp:revision>
  <dc:subject/>
  <dc:title>PRODUCTO: M14</dc:title>
</cp:coreProperties>
</file>