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page">
                  <wp:posOffset>4306570</wp:posOffset>
                </wp:positionH>
                <wp:positionV relativeFrom="page">
                  <wp:posOffset>4196715</wp:posOffset>
                </wp:positionV>
                <wp:extent cx="2717165" cy="1115060"/>
                <wp:effectExtent l="0" t="0" r="0" b="0"/>
                <wp:wrapNone/>
                <wp:docPr id="1" name="Frame1"/>
                <a:graphic xmlns:a="http://schemas.openxmlformats.org/drawingml/2006/main">
                  <a:graphicData uri="http://schemas.microsoft.com/office/word/2010/wordprocessingShape">
                    <wps:wsp>
                      <wps:cNvSpPr txBox="1"/>
                      <wps:spPr>
                        <a:xfrm>
                          <a:off x="0" y="0"/>
                          <a:ext cx="2717165"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PARTICIÓN DESMONTABLE 1:10</w:t>
                            </w:r>
                          </w:p>
                          <w:p>
                            <w:pPr>
                              <w:pStyle w:val="Normal"/>
                              <w:rPr>
                                <w:rFonts w:ascii="Arial" w:hAnsi="Arial" w:cs="Arial"/>
                                <w:sz w:val="28"/>
                              </w:rPr>
                            </w:pPr>
                            <w:r>
                              <w:rPr>
                                <w:rFonts w:cs="Arial" w:ascii="Arial" w:hAnsi="Arial"/>
                                <w:sz w:val="28"/>
                              </w:rPr>
                              <w:t>Memorias de prescripción</w:t>
                            </w:r>
                          </w:p>
                        </w:txbxContent>
                      </wps:txbx>
                      <wps:bodyPr anchor="t" lIns="92075" tIns="46355" rIns="92075" bIns="46355">
                        <a:noAutofit/>
                      </wps:bodyPr>
                    </wps:wsp>
                  </a:graphicData>
                </a:graphic>
              </wp:anchor>
            </w:drawing>
          </mc:Choice>
          <mc:Fallback>
            <w:pict>
              <v:rect fillcolor="#FFFFFF" style="position:absolute;rotation:-0;width:213.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PARTICIÓN DESMONTABLE 1:10</w:t>
                      </w:r>
                    </w:p>
                    <w:p>
                      <w:pPr>
                        <w:pStyle w:val="Normal"/>
                        <w:rPr>
                          <w:rFonts w:ascii="Arial" w:hAnsi="Arial" w:cs="Arial"/>
                          <w:sz w:val="28"/>
                        </w:rPr>
                      </w:pPr>
                      <w:r>
                        <w:rPr>
                          <w:rFonts w:cs="Arial" w:ascii="Arial" w:hAnsi="Arial"/>
                          <w:sz w:val="28"/>
                        </w:rPr>
                        <w:t>Memorias de prescripción</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w:t>
            </w:r>
            <w:r>
              <w:rPr/>
              <w:t xml:space="preserve">, </w:t>
            </w:r>
            <w:r>
              <w:rPr>
                <w:b/>
              </w:rPr>
              <w:t>módulo A:</w:t>
            </w:r>
            <w:r>
              <w:rPr/>
              <w:t xml:space="preserve"> ciego en su totalidad. Modulación estándar de 1.200 mm. Espesor total de 100 mm. Formado por una estructura de acero galvanizado Sendzimir,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w:t>
            </w:r>
            <w:bookmarkStart w:id="0" w:name="OLE_LINK2"/>
            <w:r>
              <w:rPr/>
              <w:t>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w:t>
            </w:r>
            <w:bookmarkEnd w:id="0"/>
            <w:r>
              <w:rPr/>
              <w:t>. Aislamiento interior de lana mineral de 68 mm de espesor y 30/40 Kg/m</w:t>
            </w:r>
            <w:r>
              <w:rPr>
                <w:vertAlign w:val="superscript"/>
              </w:rPr>
              <w:t>3</w:t>
            </w:r>
            <w:r>
              <w:rPr/>
              <w:t xml:space="preserve"> de densidad.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A lama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w:t>
            </w:r>
            <w:r>
              <w:rPr/>
              <w:t xml:space="preserve">, </w:t>
            </w:r>
            <w:r>
              <w:rPr>
                <w:b/>
              </w:rPr>
              <w:t>módulo A lamas:</w:t>
            </w:r>
            <w:r>
              <w:rPr/>
              <w:t xml:space="preserve"> ciego en su totalidad, con lamas de paso 262, 300, 350, 525, 700, 1050 mm. Modulación estándar de 1.200, 1.800, 2.400, 3.000 mm. Espesor total de 100 mm. Formado por una estructura de acero galvanizado Sendzimir,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mm de ancho y 16 mm de profundidad, el panel cierra sobre un burlete de PVC de 1 mm de espesor que proporciona estanqueidad acústica. Rodapié y coronación remetidos, formando la partición una llaga con el suelo y el techo de 20 mm. Aislamiento interior de lana mineral de 68 mm de espesor y 30/40 Kg/m</w:t>
            </w:r>
            <w:r>
              <w:rPr>
                <w:vertAlign w:val="superscript"/>
              </w:rPr>
              <w:t>3</w:t>
            </w:r>
            <w:r>
              <w:rPr/>
              <w:t xml:space="preserve"> de densidad.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B</w:t>
            </w:r>
            <w:r>
              <w:rPr/>
              <w:t>: mixto vidriero central (ciego hasta 915 mm y vidrio hasta 2.120 mm). Parte vidriera con 2 vidrios, 1 vidrio descentrado o 1 vidrio centrado. Modulación estándar de 1.200 mm.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mm de ancho y 16 mm de profundidad, el panel cierra sobre un burlete de PVC de 1 mm de espesor que proporciona estanqueidad acústica. Rodapié y coronación remetidos formando la partición una llaga con el suelo y el techo de 20 mm</w:t>
            </w:r>
            <w:r>
              <w:rPr>
                <w:color w:val="FF6600"/>
              </w:rPr>
              <w:t xml:space="preserve">. </w:t>
            </w:r>
            <w:r>
              <w:rPr/>
              <w:t>Aislamiento interior de lana mineral de 68 mm de espesor y 30/40 Kg/m</w:t>
            </w:r>
            <w:r>
              <w:rPr>
                <w:vertAlign w:val="superscript"/>
              </w:rPr>
              <w:t>3</w:t>
            </w:r>
            <w:r>
              <w:rPr/>
              <w:t xml:space="preserve"> de densidad. Vidrios de 4+4, 5+5 ó 6+6 mm de espesor. Espacio libre entre vidrios de 60-68 mm según espesor de los mismos. Desmontabilidad de los vidrios independiente de la estructura por su ajunquillamiento perimetral por ambas caras, bien por medio de un perfil o del propio panel.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 lama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B lamas</w:t>
            </w:r>
            <w:r>
              <w:rPr/>
              <w:t>: mixto de lamas vidriero central (ciego hasta 915 mm y vidrio hasta 2.120 mm). Parte ciega con lamas de paso 300mm. Parte vidriera con 2 vidrios, 1 vidrio descentrado o 1 vidrio centrado. Modulación estándar de 1.200 mm.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mm de ancho y 16mm de profundidad, el panel cierra sobre un burlete de PVC de 1mm de espesor que proporciona estanqueidad acústica. Rodapié y coronación remetidos, formando la partición una llaga con el suelo y el techo de 20 mm. Aislamiento interior de lana mineral de 68 mm de espesor y 30/40 Kg/m</w:t>
            </w:r>
            <w:r>
              <w:rPr>
                <w:vertAlign w:val="superscript"/>
              </w:rPr>
              <w:t>3</w:t>
            </w:r>
            <w:r>
              <w:rPr/>
              <w:t xml:space="preserve"> de densidad. Vidrios de 4+4, 5+5 ó 6+6 mm de espesor. Espacio libre entre vidrios de 60-68 mm según espesor de los mismos. Desmontabilidad de los vidrios independiente de la estructura por su ajunquillamiento perimetral por ambas caras, bien por medio de un perfil o del propio panel.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 ciego</w:t>
            </w:r>
          </w:p>
        </w:tc>
        <w:tc>
          <w:tcPr>
            <w:tcW w:w="6276" w:type="dxa"/>
            <w:tcBorders/>
          </w:tcPr>
          <w:p>
            <w:pPr>
              <w:pStyle w:val="Movinordtexto"/>
              <w:rPr/>
            </w:pPr>
            <w:r>
              <w:rPr/>
              <w:t>M</w:t>
            </w:r>
            <w:r>
              <w:rPr>
                <w:vertAlign w:val="superscript"/>
              </w:rPr>
              <w:t>2</w:t>
            </w:r>
            <w:r>
              <w:rPr/>
              <w:t xml:space="preserve">. Suministro e instalación de </w:t>
            </w:r>
            <w:r>
              <w:rPr>
                <w:b/>
              </w:rPr>
              <w:t>partición desmontable 1:10 de perfilería oculta, módulo B ciego</w:t>
            </w:r>
            <w:r>
              <w:rPr/>
              <w:t>: ciego en su totalidad, dividido en tres paneles (con entrecalle a 917,5 y 2.117,5 mm). Modulación estándar de 1.200 mm. Espesor total de 100 mm. Formado por una estructura de acero galvanizado Sendzimir,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 Aislamiento interior de lana mineral de 68 mm de espesor y 30/40 Kg/m</w:t>
            </w:r>
            <w:r>
              <w:rPr>
                <w:vertAlign w:val="superscript"/>
              </w:rPr>
              <w:t>3</w:t>
            </w:r>
            <w:r>
              <w:rPr/>
              <w:t xml:space="preserve"> de densidad.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 inverti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B invertido</w:t>
            </w:r>
            <w:r>
              <w:rPr/>
              <w:t>: mixto ciego central (vidrio hasta 920 mm y ciego hasta 2.115 mm). Parte vidriera con 2 vidrios, 1 vidrio descentrado o 1 vidrio centrado. Modulación estándar de 1.200 mm.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 Aislamiento interior de lana mineral de 68 mm de espesor y 30/40 Kg/m</w:t>
            </w:r>
            <w:r>
              <w:rPr>
                <w:vertAlign w:val="superscript"/>
              </w:rPr>
              <w:t>3</w:t>
            </w:r>
            <w:r>
              <w:rPr/>
              <w:t xml:space="preserve"> de densidad. Vidrios de 4+4, 5+5 ó 6+6 mm de espesor. Espacio libre entre vidrios de 60-68 mm según espesor de los mismos. Desmontabilidad de los vidrios independiente de la estructura por su ajunquillamiento perimetral por ambas caras, bien por medio de un perfil o del propio panel.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 vidri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B vidrio</w:t>
            </w:r>
            <w:r>
              <w:rPr/>
              <w:t>: vidriero en su totalidad con 2 vidrios, 1 vidrio descentrado o 1 vidrio centrado; dividido en altura en tres vidrios (con entrecalle a 917,5 y 2.117,5 mm). Modulación estándar de 1.200 mm. Espesor total de 100 mm. Formado por una estructura perimetral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Las entrecalles huecas entre junquillos horizontales son de 5 mm de ancho y 16 mm de profundidad. Rodapié y coronación remetidos, formando la partición una llaga con el suelo y el techo de 20mm. Vidrios de 4+4, 5+5 ó 6+6 mm de espesor. Espacio libre entre vidrios de 60-68 mm según espesor de los mismos. Desmontabilidad de los vidrios independiente de la estructura por su ajunquillamiento perimetral por ambas caras.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B+F</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B+F</w:t>
            </w:r>
            <w:r>
              <w:rPr/>
              <w:t>: mixto vidriero central y alto (ciego hasta 915 mm y resto vidrio hasta altura de techo, con entrecalle a 2.117,5 mm). Parte vidriera con 2 vidrios, 1 vidrio descentrado o 1 vidrio centrado. Modulación estándar de 1.200 mm.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 Aislamiento interior de lana mineral de 68 mm de espesor y 30/40 Kg/m</w:t>
            </w:r>
            <w:r>
              <w:rPr>
                <w:vertAlign w:val="superscript"/>
              </w:rPr>
              <w:t>3</w:t>
            </w:r>
            <w:r>
              <w:rPr/>
              <w:t xml:space="preserve"> de densidad. Vidrios de 4+4, 5+5 ó 6+6 mm de espesor. Espacio libre entre vidrios de 60-68 mm según espesor de los mismos. Desmontabilidad de los vidrios independiente de la estructura por su ajunquillamiento perimetral por ambas caras, bien por medio de un perfil o del propio panel.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C</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C</w:t>
            </w:r>
            <w:r>
              <w:rPr/>
              <w:t>: mixto vidriero bajo con 2 vidrios, 1 vidrio descentrado o 1 vidrio centrado (vidrio hasta 2.120 mm y resto ciego hasta altura de techo). Modulación estándar de 1.200 mm.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 Aislamiento interior de lana mineral de 68 mm de espesor y 30/40 Kg/m</w:t>
            </w:r>
            <w:r>
              <w:rPr>
                <w:vertAlign w:val="superscript"/>
              </w:rPr>
              <w:t>3</w:t>
            </w:r>
            <w:r>
              <w:rPr/>
              <w:t xml:space="preserve"> de densidad. Vidrios de 4+4, 5+5 ó 6+6 mm de espesor. Espacio libre entre vidrios de 60-68 mm según espesor de los mismos. Desmontabilidad de los vidrios independiente de la estructura por su ajunquillamiento perimetral por ambas caras, bien por medio de un perfil o del propio panel.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C+F</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C+F</w:t>
            </w:r>
            <w:r>
              <w:rPr/>
              <w:t>: vidriero en su totalidad con 2 vidrios, 1 vidrio descentrado o 1 vidrio centrado; dividido en altura en dos vidrios (con entrecalle a 2.117,5 mm). Modulación estándar de 1.200 mm. Espesor total de 100 mm. Formado por una estructura perimetral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Las entrecalles huecas entre junquillos horizontales son de 5 mm de ancho y 16 mm de profundidad. Rodapié y coronación remetidos, formando la partición una llaga con el suelo y el techo de 20mm. Vidrios de 4+4, 5+5 ó 6+6 mm de espesor. Espacio libre entre vidrios de 60-68 mm según espesor de los mismos. Desmontabilidad de los vidrios independiente de la estructura por su ajunquillamiento perimetral por ambas caras.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D</w:t>
            </w:r>
          </w:p>
        </w:tc>
        <w:tc>
          <w:tcPr>
            <w:tcW w:w="6276" w:type="dxa"/>
            <w:tcBorders/>
          </w:tcPr>
          <w:p>
            <w:pPr>
              <w:pStyle w:val="Movinordtexto"/>
              <w:rPr/>
            </w:pPr>
            <w:r>
              <w:rPr/>
              <w:t>M</w:t>
            </w:r>
            <w:r>
              <w:rPr>
                <w:vertAlign w:val="superscript"/>
              </w:rPr>
              <w:t>2</w:t>
            </w:r>
            <w:r>
              <w:rPr/>
              <w:t xml:space="preserve">. Suministro e instalación de </w:t>
            </w:r>
            <w:r>
              <w:rPr>
                <w:b/>
              </w:rPr>
              <w:t>partición desmontable 1:10 de perfilería oculta, módulo D</w:t>
            </w:r>
            <w:r>
              <w:rPr/>
              <w:t>: vidriero en su totalidad con dos vidrios, 1 vidrio descentrado o 1 vidrio centrado. Modulación estándar de 1.200 mm. Espesor total de 100 mm. Formado por una estructura perimetral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Rodapié y coronación remetidos, formando la partición una llaga con el suelo y el techo de 20 mm. Vidrios de 4+4, 5+5 ó 6+6 mm con butiral, unidos por una junta solapada o enrasada de polimetacrilato de metilo PMMA o de aluminio. Espacio libre entre vidrios de 60-68 mm según espesor de los mismos. Desmontabilidad de los vidrios independiente de la estructura por su ajunquillamiento perimetral por ambas caras.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E</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E</w:t>
            </w:r>
            <w:r>
              <w:rPr/>
              <w:t xml:space="preserve">: mixto vidriero alto (ciego hasta 915 mm y resto vidrio hasta altura de techo). Parte vidriera con 2 vidrios, 1 vidrio descentrado o 1 vidrio centrado. Modulación estándar de 1.200 mm.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w:t>
            </w:r>
            <w:bookmarkStart w:id="1" w:name="OLE_LINK4"/>
            <w:r>
              <w:rPr/>
              <w:t>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w:t>
            </w:r>
            <w:r>
              <w:rPr>
                <w:color w:val="FF6600"/>
              </w:rPr>
              <w:t xml:space="preserve">. </w:t>
            </w:r>
            <w:r>
              <w:rPr/>
              <w:t>Aislamiento interior de lana mineral de 68 mm de espesor y 30/40 Kg/m</w:t>
            </w:r>
            <w:r>
              <w:rPr>
                <w:vertAlign w:val="superscript"/>
              </w:rPr>
              <w:t>3</w:t>
            </w:r>
            <w:r>
              <w:rPr/>
              <w:t xml:space="preserve"> de densidad. Vidrios de 4+4, 5+5 ó 6+6 mm de espesor. Espacio libre entre vidrios de 60-68 mm según espesor de los mismos. Desmontabilidad de los vidrios independiente de la estructura por su ajunquillamiento perimetral por ambas caras, bien por medio de un perfil o del propio panel. </w:t>
            </w:r>
            <w:bookmarkEnd w:id="1"/>
            <w:r>
              <w:rPr/>
              <w:t>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E lama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E lamas</w:t>
            </w:r>
            <w:r>
              <w:rPr/>
              <w:t>: mixto de lamas vidriero alto (ciego hasta 915 mm y resto vidrio hasta altura de techo). Parte ciega con lamas de paso 300 mm. Parte vidriera con 2 vidrios, 1 vidrio descentrado o 1 vidrio centrado. Modulación estándar de 1.200 mm.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w:t>
            </w:r>
            <w:r>
              <w:rPr>
                <w:color w:val="FF6600"/>
              </w:rPr>
              <w:t xml:space="preserve">. </w:t>
            </w:r>
            <w:r>
              <w:rPr/>
              <w:t>Aislamiento interior de lana mineral de 68 mm de espesor y 30/40 Kg/m</w:t>
            </w:r>
            <w:r>
              <w:rPr>
                <w:vertAlign w:val="superscript"/>
              </w:rPr>
              <w:t>3</w:t>
            </w:r>
            <w:r>
              <w:rPr/>
              <w:t xml:space="preserve"> de densidad. Vidrios de 4+4, 5+5 ó 6+6 mm de espesor. Espacio libre entre vidrios de 60-68 mm según espesor de los mismos. Desmontabilidad de los vidrios independiente de la estructura por su ajunquillamiento perimetral por ambas caras, bien por medio de un perfil o del propio panel.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rHeight w:val="3890" w:hRule="atLeast"/>
        </w:trPr>
        <w:tc>
          <w:tcPr>
            <w:tcW w:w="2511" w:type="dxa"/>
            <w:tcBorders/>
          </w:tcPr>
          <w:p>
            <w:pPr>
              <w:pStyle w:val="Heading3"/>
              <w:spacing w:before="0" w:after="0"/>
              <w:ind w:left="0" w:hanging="0"/>
              <w:rPr>
                <w:rFonts w:ascii="Arial" w:hAnsi="Arial" w:cs="Arial"/>
                <w:i/>
                <w:i/>
                <w:sz w:val="24"/>
              </w:rPr>
            </w:pPr>
            <w:r>
              <w:rPr>
                <w:rFonts w:cs="Arial" w:ascii="Arial" w:hAnsi="Arial"/>
                <w:sz w:val="24"/>
                <w:lang w:val="es-ES_tradnl"/>
              </w:rPr>
              <w:t>MÓDULO E cieg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E ciego</w:t>
            </w:r>
            <w:r>
              <w:rPr/>
              <w:t>: ciego en su totalidad, dividido en dos paneles (con entrecalle a 917,5 mm). Modulación estándar de 1.200 mm. Espesor total de 100 mm. Formado por una estructura de acero galvanizado Sendzimir,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 Aislamiento interior de lana mineral de 68 mm de espesor y 30/40 Kg/m</w:t>
            </w:r>
            <w:r>
              <w:rPr>
                <w:vertAlign w:val="superscript"/>
              </w:rPr>
              <w:t>3</w:t>
            </w:r>
            <w:r>
              <w:rPr/>
              <w:t xml:space="preserve"> de densidad.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F</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F</w:t>
            </w:r>
            <w:r>
              <w:rPr/>
              <w:t>: mixto con montante vidriero (ciego hasta 2.115 mm de altura y resto vidrio hasta altura de techo). Parte vidriera con 2 vidrios, 1 vidrio descentrado o 1 vidrio centrado. Modulación estándar de 1.200 mm.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60  micras y tolerancias medidas en color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w:t>
            </w:r>
            <w:r>
              <w:rPr>
                <w:color w:val="FF6600"/>
              </w:rPr>
              <w:t xml:space="preserve">. </w:t>
            </w:r>
            <w:r>
              <w:rPr/>
              <w:t>Aislamiento interior de lana mineral de 68 mm de espesor y 30/40 Kg/m</w:t>
            </w:r>
            <w:r>
              <w:rPr>
                <w:vertAlign w:val="superscript"/>
              </w:rPr>
              <w:t>3</w:t>
            </w:r>
            <w:r>
              <w:rPr/>
              <w:t xml:space="preserve"> de densidad. Vidrios de 4+4, 5+5 ó 6+6 mm de espesor. Espacio libre entre vidrios de 60-68 mm según espesor de los mismos. Desmontabilidad de los vidrios independiente de la estructura por su ajunquillamiento perimetral por ambas caras, bien por medio de un perfil o del propio panel.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rFonts w:eastAsia="Arial"/>
        </w:rPr>
      </w:pPr>
      <w:r>
        <w:rPr>
          <w:rFonts w:eastAsia="Arial"/>
        </w:rPr>
        <w:t xml:space="preserve"> </w:t>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F lama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F lamas</w:t>
            </w:r>
            <w:r>
              <w:rPr/>
              <w:t>: mixto con montante vidriero (ciego hasta 2.120 mm de altura y resto vidrio hasta altura de techo). Parte ciega con lamas de paso 262, 300, 350, 525, 700 ó 1050 mm. Parte vidriera con 2 vidrios, 1 vidrio descentrado o 1 vidrio centrado. Modulación estándar de 1.200 mm.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60  micras y tolerancias medidas en color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w:t>
            </w:r>
            <w:r>
              <w:rPr>
                <w:color w:val="FF6600"/>
              </w:rPr>
              <w:t xml:space="preserve">. </w:t>
            </w:r>
            <w:r>
              <w:rPr/>
              <w:t>Aislamiento interior de lana mineral de 68 mm de espesor y 30/40 Kg/m</w:t>
            </w:r>
            <w:r>
              <w:rPr>
                <w:vertAlign w:val="superscript"/>
              </w:rPr>
              <w:t>3</w:t>
            </w:r>
            <w:r>
              <w:rPr/>
              <w:t xml:space="preserve"> de densidad. Vidrios de 4+4, 5+5 ó 6+6 mm de espesor. Espacio libre entre vidrios de 60-68 mm según espesor de los mismos. Desmontabilidad de los vidrios independiente de la estructura por su ajunquillamiento perimetral por ambas caras, bien por medio de un perfil o del propio panel.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sz w:val="24"/>
              </w:rPr>
            </w:pPr>
            <w:r>
              <w:rPr>
                <w:rFonts w:cs="Arial" w:ascii="Arial" w:hAnsi="Arial"/>
                <w:sz w:val="24"/>
                <w:lang w:val="es-ES_tradnl"/>
              </w:rPr>
              <w:t>MÓDULO</w:t>
            </w:r>
            <w:r>
              <w:rPr>
                <w:rFonts w:cs="Arial" w:ascii="Arial" w:hAnsi="Arial"/>
                <w:color w:val="000000"/>
                <w:sz w:val="24"/>
                <w:lang w:val="es-ES_tradnl"/>
              </w:rPr>
              <w:t xml:space="preserve"> F cieg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F ciego</w:t>
            </w:r>
            <w:r>
              <w:rPr/>
              <w:t>: ciego en su totalidad, dividido en dos paneles (con entrecalle a 2.117,5 mm). Modulación estándar de 1.200 mm. Espesor total de 100 mm. Formado por una estructura de acero galvanizado Sendzimir, calidad según norma EN 10.346:2009 (DX51D+Z). Elementos metálicos vistos con tratamiento previo de desengrase y aplicación electrostática de polvo poliéster o epoxi, polimerizado en horno a 200 ºC, con un espesor de capa de pintura de 50/60  micras y tolerancias medidas en color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Rodapié y coronación remetidos, formando la partición una llaga con el suelo y el techo de 20 mm</w:t>
            </w:r>
            <w:r>
              <w:rPr>
                <w:color w:val="FF6600"/>
              </w:rPr>
              <w:t xml:space="preserve">. </w:t>
            </w:r>
            <w:r>
              <w:rPr/>
              <w:t>Aislamiento interior de lana mineral de 68 mm de espesor y 30/40 Kg/m</w:t>
            </w:r>
            <w:r>
              <w:rPr>
                <w:vertAlign w:val="superscript"/>
              </w:rPr>
              <w:t>3</w:t>
            </w:r>
            <w:r>
              <w:rPr/>
              <w:t xml:space="preserve"> de densidad.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Puerta cieg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G</w:t>
            </w:r>
            <w:r>
              <w:rPr/>
              <w:t xml:space="preserve">: de puerta ciega, con largueros hasta techo. Modulación estándar de </w:t>
            </w:r>
            <w:bookmarkStart w:id="2" w:name="OLE_LINK7"/>
            <w:r>
              <w:rPr/>
              <w:t>1.004 mm de hueco entre rodapiés</w:t>
            </w:r>
            <w:bookmarkEnd w:id="2"/>
            <w:r>
              <w:rPr/>
              <w:t>.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aligerada revestida de vinilo, madera barnizada o de DM lacado, de 913 mm de anchura y 100 mm o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 CON CABECERO</w:t>
            </w:r>
          </w:p>
          <w:p>
            <w:pPr>
              <w:pStyle w:val="Normal"/>
              <w:rPr>
                <w:lang w:val="es-ES_tradnl"/>
              </w:rPr>
            </w:pPr>
            <w:r>
              <w:rPr>
                <w:rFonts w:cs="Arial" w:ascii="Arial" w:hAnsi="Arial"/>
                <w:b/>
                <w:color w:val="000000"/>
                <w:sz w:val="24"/>
                <w:lang w:val="es-ES_tradnl"/>
              </w:rPr>
              <w:t>Puerta cieg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G con cabecero</w:t>
            </w:r>
            <w:r>
              <w:rPr/>
              <w:t>: de puerta ciega, con largueros hasta el cabecero formando éste una llaga con el techo de 20 mm.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espesor de capa de pintura de 50/90 micras y tolerancias en color medidas según DIN 5033. Hoja de puerta suelo/techo aligerada revestida de vinilo, madera barnizada o de DM lacado, de 913 mm de anchura y 100 mm o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 </w:t>
            </w:r>
          </w:p>
          <w:p>
            <w:pPr>
              <w:pStyle w:val="Heading3"/>
              <w:spacing w:before="0" w:after="0"/>
              <w:ind w:left="0" w:hanging="0"/>
              <w:rPr>
                <w:rFonts w:ascii="Arial" w:hAnsi="Arial" w:cs="Arial"/>
                <w:i/>
                <w:i/>
                <w:color w:val="000000"/>
                <w:sz w:val="24"/>
              </w:rPr>
            </w:pPr>
            <w:r>
              <w:rPr>
                <w:rFonts w:cs="Arial" w:ascii="Arial" w:hAnsi="Arial"/>
                <w:color w:val="000000"/>
                <w:sz w:val="24"/>
                <w:lang w:val="es-ES_tradnl"/>
              </w:rPr>
              <w:t>Puerta 2 vidrios enmarcados</w:t>
            </w:r>
          </w:p>
        </w:tc>
        <w:tc>
          <w:tcPr>
            <w:tcW w:w="6276" w:type="dxa"/>
            <w:tcBorders/>
          </w:tcPr>
          <w:p>
            <w:pPr>
              <w:pStyle w:val="Movinordtexto"/>
              <w:rPr>
                <w:i/>
                <w:i/>
                <w:color w:val="000000"/>
              </w:rPr>
            </w:pPr>
            <w:r>
              <w:rPr/>
              <w:t xml:space="preserve">M2 Suministro y colocación de </w:t>
            </w:r>
            <w:r>
              <w:rPr>
                <w:b/>
              </w:rPr>
              <w:t>partición desmontable</w:t>
            </w:r>
            <w:r>
              <w:rPr/>
              <w:t xml:space="preserve"> </w:t>
            </w:r>
            <w:r>
              <w:rPr>
                <w:b/>
              </w:rPr>
              <w:t>1:10 de perfilería oculta, módulo G:</w:t>
            </w:r>
            <w:r>
              <w:rPr/>
              <w:t xml:space="preserve"> de puerta de doble vidrio, con largueros hasta el tech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 de puerta suelo/techo de dos vidrios templados de 6 y 8 mm enmarcados por perfiles de aluminio pintados, de 913 mm de anchura y 10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 CON CABECERO</w:t>
            </w:r>
          </w:p>
          <w:p>
            <w:pPr>
              <w:pStyle w:val="Heading3"/>
              <w:spacing w:before="0" w:after="0"/>
              <w:ind w:left="0" w:hanging="0"/>
              <w:rPr>
                <w:rFonts w:ascii="Arial" w:hAnsi="Arial" w:cs="Arial"/>
                <w:i/>
                <w:i/>
                <w:color w:val="000000"/>
                <w:sz w:val="24"/>
              </w:rPr>
            </w:pPr>
            <w:r>
              <w:rPr>
                <w:rFonts w:cs="Arial" w:ascii="Arial" w:hAnsi="Arial"/>
                <w:color w:val="000000"/>
                <w:sz w:val="24"/>
                <w:lang w:val="es-ES_tradnl"/>
              </w:rPr>
              <w:t>Puerta 2 vidrios enmarcados</w:t>
            </w:r>
          </w:p>
        </w:tc>
        <w:tc>
          <w:tcPr>
            <w:tcW w:w="6276" w:type="dxa"/>
            <w:tcBorders/>
          </w:tcPr>
          <w:p>
            <w:pPr>
              <w:pStyle w:val="Movinordtexto"/>
              <w:rPr>
                <w:i/>
                <w:i/>
                <w:color w:val="000000"/>
              </w:rPr>
            </w:pPr>
            <w:r>
              <w:rPr/>
              <w:t xml:space="preserve">M2 Suministro y colocación de </w:t>
            </w:r>
            <w:r>
              <w:rPr>
                <w:b/>
              </w:rPr>
              <w:t>partición desmontable</w:t>
            </w:r>
            <w:r>
              <w:rPr/>
              <w:t xml:space="preserve"> </w:t>
            </w:r>
            <w:r>
              <w:rPr>
                <w:b/>
              </w:rPr>
              <w:t>1:10 de perfilería oculta, módulo G con cabecero:</w:t>
            </w:r>
            <w:r>
              <w:rPr/>
              <w:t xml:space="preserve"> de puerta de doble vidrio, con largueros hasta el cabecero formando éste una llaga con el techo de 20 mm.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 de puerta suelo/techo de dos vidrios templados de 6 y 8 mm enmarcados por perfiles de aluminio pintados, de 913 mm de anchura y 10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 </w:t>
            </w:r>
          </w:p>
          <w:p>
            <w:pPr>
              <w:pStyle w:val="Heading3"/>
              <w:spacing w:before="0" w:after="0"/>
              <w:ind w:left="0" w:hanging="0"/>
              <w:rPr>
                <w:rFonts w:ascii="Arial" w:hAnsi="Arial" w:cs="Arial"/>
                <w:i/>
                <w:i/>
                <w:color w:val="000000"/>
                <w:sz w:val="24"/>
              </w:rPr>
            </w:pPr>
            <w:r>
              <w:rPr>
                <w:rFonts w:cs="Arial" w:ascii="Arial" w:hAnsi="Arial"/>
                <w:color w:val="000000"/>
                <w:sz w:val="24"/>
                <w:lang w:val="es-ES_tradnl"/>
              </w:rPr>
              <w:t>Puerta 1 vidrio enmarcado</w:t>
            </w:r>
          </w:p>
        </w:tc>
        <w:tc>
          <w:tcPr>
            <w:tcW w:w="6276" w:type="dxa"/>
            <w:tcBorders/>
          </w:tcPr>
          <w:p>
            <w:pPr>
              <w:pStyle w:val="Movinordtexto"/>
              <w:rPr>
                <w:i/>
                <w:i/>
                <w:color w:val="000000"/>
              </w:rPr>
            </w:pPr>
            <w:r>
              <w:rPr/>
              <w:t xml:space="preserve">M2 Suministro y colocación de </w:t>
            </w:r>
            <w:r>
              <w:rPr>
                <w:b/>
              </w:rPr>
              <w:t>partición desmontable</w:t>
            </w:r>
            <w:r>
              <w:rPr/>
              <w:t xml:space="preserve"> </w:t>
            </w:r>
            <w:r>
              <w:rPr>
                <w:b/>
              </w:rPr>
              <w:t>1:10 de perfilería oculta, módulo G:</w:t>
            </w:r>
            <w:r>
              <w:rPr/>
              <w:t xml:space="preserve"> de puerta de vidrio con largueros hasta el tech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 de puerta suelo/techo de vidrio de 8 mm templado enmarcado por perfiles de aluminio pintados, de 913 mm de anchura y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 CON CABECERO</w:t>
            </w:r>
          </w:p>
          <w:p>
            <w:pPr>
              <w:pStyle w:val="Heading3"/>
              <w:spacing w:before="0" w:after="0"/>
              <w:ind w:left="0" w:hanging="0"/>
              <w:rPr>
                <w:rFonts w:ascii="Arial" w:hAnsi="Arial" w:cs="Arial"/>
                <w:i/>
                <w:i/>
                <w:color w:val="000000"/>
                <w:sz w:val="24"/>
              </w:rPr>
            </w:pPr>
            <w:r>
              <w:rPr>
                <w:rFonts w:cs="Arial" w:ascii="Arial" w:hAnsi="Arial"/>
                <w:color w:val="000000"/>
                <w:sz w:val="24"/>
                <w:lang w:val="es-ES_tradnl"/>
              </w:rPr>
              <w:t>Puerta 1 vidrio enmarcado</w:t>
            </w:r>
          </w:p>
        </w:tc>
        <w:tc>
          <w:tcPr>
            <w:tcW w:w="6276" w:type="dxa"/>
            <w:tcBorders/>
          </w:tcPr>
          <w:p>
            <w:pPr>
              <w:pStyle w:val="Movinordtexto"/>
              <w:rPr>
                <w:i/>
                <w:i/>
                <w:color w:val="000000"/>
              </w:rPr>
            </w:pPr>
            <w:r>
              <w:rPr/>
              <w:t xml:space="preserve">M2 Suministro y colocación de </w:t>
            </w:r>
            <w:r>
              <w:rPr>
                <w:b/>
              </w:rPr>
              <w:t>partición desmontable</w:t>
            </w:r>
            <w:r>
              <w:rPr/>
              <w:t xml:space="preserve"> </w:t>
            </w:r>
            <w:r>
              <w:rPr>
                <w:b/>
              </w:rPr>
              <w:t>1:10 de perfilería oculta, módulo G con cabecero:</w:t>
            </w:r>
            <w:r>
              <w:rPr/>
              <w:t xml:space="preserve"> de puerta de vidrio con largueros hasta el cabecero formando éste una llaga con el techo de 20 mm.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 de puerta suelo/techo de vidrio de 8 mm templado enmarcado por perfiles de aluminio pintados, de 913 mm de anchura y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 </w:t>
            </w:r>
          </w:p>
          <w:p>
            <w:pPr>
              <w:pStyle w:val="Heading3"/>
              <w:spacing w:before="0" w:after="0"/>
              <w:ind w:left="0" w:hanging="0"/>
              <w:rPr>
                <w:rFonts w:ascii="Arial" w:hAnsi="Arial" w:cs="Arial"/>
                <w:i/>
                <w:i/>
                <w:color w:val="000000"/>
                <w:sz w:val="24"/>
              </w:rPr>
            </w:pPr>
            <w:r>
              <w:rPr>
                <w:rFonts w:cs="Arial" w:ascii="Arial" w:hAnsi="Arial"/>
                <w:color w:val="000000"/>
                <w:sz w:val="24"/>
                <w:lang w:val="es-ES_tradnl"/>
              </w:rPr>
              <w:t>Puerta 1 vidrio Clarit</w:t>
            </w:r>
          </w:p>
        </w:tc>
        <w:tc>
          <w:tcPr>
            <w:tcW w:w="6276" w:type="dxa"/>
            <w:tcBorders/>
          </w:tcPr>
          <w:p>
            <w:pPr>
              <w:pStyle w:val="Movinordtexto"/>
              <w:rPr>
                <w:i/>
                <w:i/>
                <w:color w:val="000000"/>
              </w:rPr>
            </w:pPr>
            <w:r>
              <w:rPr/>
              <w:t xml:space="preserve">M2 Suministro y colocación de </w:t>
            </w:r>
            <w:r>
              <w:rPr>
                <w:b/>
              </w:rPr>
              <w:t>partición desmontable</w:t>
            </w:r>
            <w:r>
              <w:rPr/>
              <w:t xml:space="preserve"> </w:t>
            </w:r>
            <w:r>
              <w:rPr>
                <w:b/>
              </w:rPr>
              <w:t>1:10 de perfilería oculta, módulo G:</w:t>
            </w:r>
            <w:r>
              <w:rPr/>
              <w:t xml:space="preserve"> de puerta de vidrio con largueros hasta el tech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 de puerta suelo/techo de vidrio templado Clarit, de 914 mm de anchura y 10 mm de espesor.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G CON CABECERO</w:t>
            </w:r>
          </w:p>
          <w:p>
            <w:pPr>
              <w:pStyle w:val="Heading3"/>
              <w:spacing w:before="0" w:after="0"/>
              <w:ind w:left="0" w:hanging="0"/>
              <w:rPr>
                <w:rFonts w:ascii="Arial" w:hAnsi="Arial" w:cs="Arial"/>
                <w:i/>
                <w:i/>
                <w:color w:val="000000"/>
                <w:sz w:val="24"/>
              </w:rPr>
            </w:pPr>
            <w:r>
              <w:rPr>
                <w:rFonts w:cs="Arial" w:ascii="Arial" w:hAnsi="Arial"/>
                <w:color w:val="000000"/>
                <w:sz w:val="24"/>
                <w:lang w:val="es-ES_tradnl"/>
              </w:rPr>
              <w:t>Puerta 1 vidrio Clarit</w:t>
            </w:r>
          </w:p>
        </w:tc>
        <w:tc>
          <w:tcPr>
            <w:tcW w:w="6276" w:type="dxa"/>
            <w:tcBorders/>
          </w:tcPr>
          <w:p>
            <w:pPr>
              <w:pStyle w:val="Movinordtexto"/>
              <w:rPr>
                <w:i/>
                <w:i/>
                <w:color w:val="000000"/>
              </w:rPr>
            </w:pPr>
            <w:r>
              <w:rPr/>
              <w:t xml:space="preserve">M2 Suministro y colocación de </w:t>
            </w:r>
            <w:r>
              <w:rPr>
                <w:b/>
              </w:rPr>
              <w:t>partición desmontable</w:t>
            </w:r>
            <w:r>
              <w:rPr/>
              <w:t xml:space="preserve"> </w:t>
            </w:r>
            <w:r>
              <w:rPr>
                <w:b/>
              </w:rPr>
              <w:t>1:10 de perfilería oculta, módulo G con cabecero:</w:t>
            </w:r>
            <w:r>
              <w:rPr/>
              <w:t xml:space="preserve"> de puerta de vidrio con largueros hasta el cabecero formando éste una llaga con el techo de 20 mm.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 de puerta suelo/techo de vidrio templado Clarit, de 914 mm de anchura y 10 mm de espesor.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K</w:t>
            </w:r>
          </w:p>
          <w:p>
            <w:pPr>
              <w:pStyle w:val="Heading3"/>
              <w:spacing w:before="0" w:after="0"/>
              <w:ind w:left="0" w:hanging="0"/>
              <w:rPr>
                <w:lang w:val="es-ES_tradnl"/>
              </w:rPr>
            </w:pPr>
            <w:r>
              <w:rPr>
                <w:rFonts w:cs="Arial" w:ascii="Arial" w:hAnsi="Arial"/>
                <w:sz w:val="24"/>
                <w:lang w:val="es-ES_tradnl"/>
              </w:rPr>
              <w:t xml:space="preserve">Puerta ciega </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K</w:t>
            </w:r>
            <w:r>
              <w:rPr/>
              <w:t xml:space="preserve">: de puerta ciega, con montante cieg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w:t>
            </w:r>
            <w:bookmarkStart w:id="3" w:name="OLE_LINK5"/>
            <w:r>
              <w:rPr/>
              <w:t xml:space="preserve">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Coronación remetido, formando la partición una llaga con el techo de 20 mm. Aislamiento interior de lana mineral de 68 mm de espesor y 30/40 Kg/m3 de densidad. Hoja de puerta aligerada revestida de vinilo, madera barnizada o de DM lacado, de 913x2117x100 mm o 913x2117x50 mm. Herraje tipo manilla Tesa o Hoppe con cerradura. </w:t>
            </w:r>
            <w:bookmarkEnd w:id="3"/>
            <w:r>
              <w:rPr/>
              <w:t>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K</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2 vidrios enmarcado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K</w:t>
            </w:r>
            <w:r>
              <w:rPr/>
              <w:t>: de puerta de doble vidrio, con montante cieg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Coronación remetido, formando la partición una llaga con el techo de 20 mm. Aislamiento interior de lana mineral de 68 mm de espesor y 30/40 Kg/m3 de densidad. Hoja de puerta de dos vidrios templados de 6 y 8mm enmarcados por perfiles de aluminio pintados, de 913x2117x10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K</w:t>
            </w:r>
          </w:p>
          <w:p>
            <w:pPr>
              <w:pStyle w:val="Heading3"/>
              <w:spacing w:before="0" w:after="0"/>
              <w:ind w:left="0" w:hanging="0"/>
              <w:rPr>
                <w:lang w:val="es-ES_tradnl"/>
              </w:rPr>
            </w:pPr>
            <w:r>
              <w:rPr>
                <w:rFonts w:cs="Arial" w:ascii="Arial" w:hAnsi="Arial"/>
                <w:color w:val="000000"/>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K</w:t>
            </w:r>
            <w:r>
              <w:rPr/>
              <w:t>: de puerta de vidrio, con montante cieg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Coronación remetido, formando la partición una llaga con el techo de 20 mm. Aislamiento interior de lana mineral de 68 mm de espesor y 30/40 Kg/m3 de densidad. Hoja de vidrio templado de 8 mm enmarcado por perfiles de aluminio pintados, de 913x2117x5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K</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Heading3"/>
              <w:spacing w:before="0" w:after="0"/>
              <w:ind w:left="0" w:hanging="0"/>
              <w:rPr>
                <w:lang w:val="es-ES_tradnl"/>
              </w:rPr>
            </w:pPr>
            <w:r>
              <w:rPr>
                <w:rFonts w:cs="Arial" w:ascii="Arial" w:hAnsi="Arial"/>
                <w:color w:val="000000"/>
                <w:sz w:val="24"/>
                <w:lang w:val="es-ES_tradnl"/>
              </w:rPr>
              <w:t>Clarit</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K</w:t>
            </w:r>
            <w:r>
              <w:rPr/>
              <w:t>: de puerta de vidrio, con montante cieg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Coronación remetido, formando la partición una llaga con el techo de 20 mm. Aislamiento interior de lana mineral de 68 mm de espesor y 30/40 Kg/m3 de densidad. Hoja de puerta de vidrio templado Clarit, de 914x2117x10 mm.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P</w:t>
            </w:r>
          </w:p>
          <w:p>
            <w:pPr>
              <w:pStyle w:val="Heading3"/>
              <w:spacing w:before="0" w:after="0"/>
              <w:ind w:left="0" w:hanging="0"/>
              <w:rPr>
                <w:lang w:val="es-ES_tradnl"/>
              </w:rPr>
            </w:pPr>
            <w:r>
              <w:rPr>
                <w:rFonts w:cs="Arial" w:ascii="Arial" w:hAnsi="Arial"/>
                <w:sz w:val="24"/>
                <w:lang w:val="es-ES_tradnl"/>
              </w:rPr>
              <w:t>Puerta cieg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P</w:t>
            </w:r>
            <w:r>
              <w:rPr/>
              <w:t>: de puerta ciega, con montante vidriero</w:t>
            </w:r>
            <w:r>
              <w:rPr>
                <w:rFonts w:cs="Antique Olive;Calibri" w:ascii="Antique Olive;Calibri" w:hAnsi="Antique Olive;Calibri"/>
                <w:color w:val="3366FF"/>
                <w:sz w:val="20"/>
                <w:szCs w:val="20"/>
              </w:rPr>
              <w:t xml:space="preserve"> </w:t>
            </w:r>
            <w:r>
              <w:rPr/>
              <w:t>con 2 vidrios, 1 vidrio descentrado o 1 vidrio centrad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Coronación remetido, formando la partición una llaga con el techo de 20 mm. Vidrios de 4+4, 5+5 ó 6+6 mm con butiral. Espacio libre entre vidrios de 60-68 mm según espesor de los mismos. Desmontabilidad de los vidrios independiente de la estructura por su ajunquillamiento perimetral por ambas caras. Hoja de puerta aligerada revestida de vinilo, madera barnizada o de DM lacado, de 913x2117x100 mm o 913x2117x5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P</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2 vidrios enmarcado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P</w:t>
            </w:r>
            <w:r>
              <w:rPr/>
              <w:t>: de puerta de doble vidrio, con montante vidriero</w:t>
            </w:r>
            <w:r>
              <w:rPr>
                <w:rFonts w:cs="Antique Olive;Calibri" w:ascii="Antique Olive;Calibri" w:hAnsi="Antique Olive;Calibri"/>
                <w:color w:val="3366FF"/>
                <w:sz w:val="20"/>
                <w:szCs w:val="20"/>
              </w:rPr>
              <w:t xml:space="preserve"> </w:t>
            </w:r>
            <w:r>
              <w:rPr/>
              <w:t>con 2 vidrios, 1 vidrio descentrado o 1 vidrio centrad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Coronación remetido, formando la partición una llaga con el techo de 20 mm. Vidrios de 4+4, 5+5 ó 6+6 mm con butiral. Espacio libre entre vidrios de 60-68 mm según espesor de los mismos. Desmontabilidad de los vidrios independiente de la estructura por su ajunquillamiento perimetral por ambas caras. Hojas de puerta de dos vidrios templados de 6 y 8mm enmarcados por perfiles de aluminio pintados, de 913x2117x10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P</w:t>
            </w:r>
          </w:p>
          <w:p>
            <w:pPr>
              <w:pStyle w:val="Heading3"/>
              <w:spacing w:before="0" w:after="0"/>
              <w:ind w:left="0" w:hanging="0"/>
              <w:rPr>
                <w:lang w:val="es-ES_tradnl"/>
              </w:rPr>
            </w:pPr>
            <w:r>
              <w:rPr>
                <w:rFonts w:cs="Arial" w:ascii="Arial" w:hAnsi="Arial"/>
                <w:color w:val="000000"/>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P</w:t>
            </w:r>
            <w:r>
              <w:rPr/>
              <w:t>: de puerta de vidrio, con montante vidriero</w:t>
            </w:r>
            <w:r>
              <w:rPr>
                <w:rFonts w:cs="Antique Olive;Calibri" w:ascii="Antique Olive;Calibri" w:hAnsi="Antique Olive;Calibri"/>
                <w:color w:val="3366FF"/>
                <w:sz w:val="20"/>
                <w:szCs w:val="20"/>
              </w:rPr>
              <w:t xml:space="preserve"> </w:t>
            </w:r>
            <w:r>
              <w:rPr/>
              <w:t>con 2 vidrios, 1 vidrio descentrado o 1 vidrio centrad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Coronación remetido, formando la partición una llaga con el techo de 20 mm. Vidrios de 4+4, 5+5 ó 6+6 mm con butiral. Espacio libre entre vidrios de 60-68 mm según espesor de los mismos. Desmontabilidad de los vidrios independiente de la estructura por su ajunquillamiento perimetral por ambas caras. Hoja de puerta de un vidrio templado de 8 mm enmarcado por perfiles de aluminio pintados, de 913x2117x5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P</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Heading3"/>
              <w:spacing w:before="0" w:after="0"/>
              <w:ind w:left="0" w:hanging="0"/>
              <w:rPr>
                <w:lang w:val="es-ES_tradnl"/>
              </w:rPr>
            </w:pPr>
            <w:r>
              <w:rPr>
                <w:rFonts w:cs="Arial" w:ascii="Arial" w:hAnsi="Arial"/>
                <w:color w:val="000000"/>
                <w:sz w:val="24"/>
                <w:lang w:val="es-ES_tradnl"/>
              </w:rPr>
              <w:t>Clarit</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P</w:t>
            </w:r>
            <w:r>
              <w:rPr/>
              <w:t>: de puerta de vidrio, con montante vidriero</w:t>
            </w:r>
            <w:r>
              <w:rPr>
                <w:rFonts w:cs="Antique Olive;Calibri" w:ascii="Antique Olive;Calibri" w:hAnsi="Antique Olive;Calibri"/>
                <w:color w:val="3366FF"/>
                <w:sz w:val="20"/>
                <w:szCs w:val="20"/>
              </w:rPr>
              <w:t xml:space="preserve"> </w:t>
            </w:r>
            <w:r>
              <w:rPr/>
              <w:t>con 2 vidrios, 1 vidrio descentrado o 1 vidrio centrado. Modulación estándar de 1.004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Coronación remetido, formando la partición una llaga con el techo de 20 mm. Vidrios de 4+4, 5+5 ó 6+6 mm con butiral. Espacio libre entre vidrios de 60-68 mm según espesor de los mismos. Desmontabilidad de los vidrios independiente de la estructura por su ajunquillamiento perimetral por ambas caras. Hoja de puerta de vidrio templado Clarit, de 914x2117x10 mm.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S</w:t>
            </w:r>
          </w:p>
          <w:p>
            <w:pPr>
              <w:pStyle w:val="Normal"/>
              <w:rPr>
                <w:lang w:val="es-ES_tradnl"/>
              </w:rPr>
            </w:pPr>
            <w:r>
              <w:rPr>
                <w:rFonts w:cs="Arial" w:ascii="Arial" w:hAnsi="Arial"/>
                <w:b/>
                <w:sz w:val="24"/>
                <w:lang w:val="es-ES_tradnl"/>
              </w:rPr>
              <w:t>Puerta cieg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S</w:t>
            </w:r>
            <w:r>
              <w:rPr/>
              <w:t>: de puerta doble ciega, con montante ciego.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w:t>
            </w:r>
            <w:r>
              <w:rPr>
                <w:b/>
              </w:rPr>
              <w:t xml:space="preserve"> </w:t>
            </w:r>
            <w:r>
              <w:rPr/>
              <w:t>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Coronación remetido, formando la partición una llaga con el techo de 20 mm. Aislamiento interior de lana mineral de 68 mm de espesor y 30/40 Kg/m3 de densidad. Hojas de puerta aligeradas revestidas de vinilo, madera barnizada o de DM lacado, de 913x2117x100 mm o 913x2117x5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S</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2 vidrios</w:t>
            </w:r>
          </w:p>
          <w:p>
            <w:pPr>
              <w:pStyle w:val="Normal"/>
              <w:rPr>
                <w:b/>
                <w:b/>
                <w:lang w:val="es-ES_tradnl"/>
              </w:rPr>
            </w:pPr>
            <w:r>
              <w:rPr>
                <w:rFonts w:cs="Arial" w:ascii="Arial" w:hAnsi="Arial"/>
                <w:b/>
                <w:color w:val="000000"/>
                <w:sz w:val="24"/>
                <w:lang w:val="es-ES_tradnl"/>
              </w:rPr>
              <w:t>enmarcado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S</w:t>
            </w:r>
            <w:r>
              <w:rPr/>
              <w:t>: de puerta doble de doble vidrio, con montante ciego.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w:t>
            </w:r>
            <w:r>
              <w:rPr>
                <w:b/>
              </w:rPr>
              <w:t xml:space="preserve"> </w:t>
            </w:r>
            <w:r>
              <w:rPr/>
              <w:t>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Coronación remetido, formando la partición una llaga con el techo de 20 mm. Aislamiento interior de lana mineral de 68 mm de espesor y 30/40 Kg/m3 de densidad. Hojas de puerta de dos vidrios templados de 6 y 8 mm enmarcados por perfiles de aluminio pintados, de 913x2117x10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S</w:t>
            </w:r>
          </w:p>
          <w:p>
            <w:pPr>
              <w:pStyle w:val="Normal"/>
              <w:rPr>
                <w:b/>
                <w:b/>
                <w:lang w:val="es-ES_tradnl"/>
              </w:rPr>
            </w:pPr>
            <w:r>
              <w:rPr>
                <w:rFonts w:cs="Arial" w:ascii="Arial" w:hAnsi="Arial"/>
                <w:b/>
                <w:color w:val="000000"/>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S</w:t>
            </w:r>
            <w:r>
              <w:rPr/>
              <w:t>: de puerta doble de vidrio, con montante ciego.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w:t>
            </w:r>
            <w:r>
              <w:rPr>
                <w:b/>
              </w:rPr>
              <w:t xml:space="preserve"> </w:t>
            </w:r>
            <w:r>
              <w:rPr/>
              <w:t>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Coronación remetido, formando la partición una llaga con el techo de 20 mm. Aislamiento interior de lana mineral de 68 mm de espesor y 30/40 Kg/m3 de densidad. Hojas de puerta de un vidrio templado de 8 mm enmarcado por perfiles de aluminio pintados, de 913x2117x50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S</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Normal"/>
              <w:rPr>
                <w:b/>
                <w:b/>
                <w:lang w:val="es-ES_tradnl"/>
              </w:rPr>
            </w:pPr>
            <w:r>
              <w:rPr>
                <w:rFonts w:cs="Arial" w:ascii="Arial" w:hAnsi="Arial"/>
                <w:b/>
                <w:color w:val="000000"/>
                <w:sz w:val="24"/>
                <w:lang w:val="es-ES_tradnl"/>
              </w:rPr>
              <w:t>Clarit</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S</w:t>
            </w:r>
            <w:r>
              <w:rPr/>
              <w:t>: de puerta doble de vidrio, con montante ciego.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w:t>
            </w:r>
            <w:r>
              <w:rPr>
                <w:b/>
              </w:rPr>
              <w:t xml:space="preserve"> </w:t>
            </w:r>
            <w:r>
              <w:rPr/>
              <w:t>micras y tolerancias en color medidas según DIN 5033. Paneles de aglomerado de 16 mm revestidos de vinilo, madera barnizada o de DM de 16 mm lacado. Canteados en los cuatro lados. Las entrecalles huecas que forman la modulación son de 5 mm de ancho y 16 mm de profundidad, el panel cierra sobre un burlete de PVC de 1 mm de espesor que proporciona estanqueidad acústica. Coronación remetido, formando la partición una llaga con el techo de 20 mm. Aislamiento interior de lana mineral de 68 mm de espesor y 30/40 Kg/m3 de densidad. Hojas de puerta de vidrio templado Clarit, de 914x2117x10 mm.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Puerta cieg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W</w:t>
            </w:r>
            <w:r>
              <w:rPr/>
              <w:t>: de puerta doble ciega, con largueros hasta el techo.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w:t>
            </w:r>
            <w:r>
              <w:rPr>
                <w:color w:val="FF6600"/>
              </w:rPr>
              <w:t xml:space="preserve"> </w:t>
            </w:r>
            <w:r>
              <w:rPr/>
              <w:t>Rodapié y coronación remetidos, formando la partición una llaga con el suelo y el techo de 20 mm. Hojas de puerta suelo/techo aligeradas revestidas en ambas caras de vinilo, madera barnizada o de DM lacado, de</w:t>
            </w:r>
            <w:r>
              <w:rPr>
                <w:color w:val="FF0000"/>
              </w:rPr>
              <w:t xml:space="preserve"> </w:t>
            </w:r>
            <w:r>
              <w:rPr/>
              <w:t>913 mm de anchura y 100 mm o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 CON CABECERO</w:t>
            </w:r>
          </w:p>
          <w:p>
            <w:pPr>
              <w:pStyle w:val="Normal"/>
              <w:rPr>
                <w:lang w:val="es-ES_tradnl"/>
              </w:rPr>
            </w:pPr>
            <w:r>
              <w:rPr>
                <w:rFonts w:cs="Arial" w:ascii="Arial" w:hAnsi="Arial"/>
                <w:b/>
                <w:color w:val="000000"/>
                <w:sz w:val="24"/>
                <w:lang w:val="es-ES_tradnl"/>
              </w:rPr>
              <w:t>Puerta cieg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W con cabecero</w:t>
            </w:r>
            <w:r>
              <w:rPr/>
              <w:t>: de puerta doble ciega, con largueros hasta el cabecero formando éste una llaga con el techo de 20 mm.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w:t>
            </w:r>
            <w:r>
              <w:rPr>
                <w:color w:val="FF6600"/>
              </w:rPr>
              <w:t xml:space="preserve"> </w:t>
            </w:r>
            <w:r>
              <w:rPr/>
              <w:t>Rodapié y coronación remetidos, formando la partición una llaga con el suelo y el techo de 20 mm. Hojas de puerta suelo/techo aligeradas revestidas en ambas caras de vinilo, madera barnizada o de DM lacado, de</w:t>
            </w:r>
            <w:r>
              <w:rPr>
                <w:color w:val="FF0000"/>
              </w:rPr>
              <w:t xml:space="preserve"> </w:t>
            </w:r>
            <w:r>
              <w:rPr/>
              <w:t>913 mm de anchura y 100 mm o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 </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2 vidrios</w:t>
            </w:r>
          </w:p>
          <w:p>
            <w:pPr>
              <w:pStyle w:val="Normal"/>
              <w:rPr>
                <w:lang w:val="es-ES_tradnl"/>
              </w:rPr>
            </w:pPr>
            <w:r>
              <w:rPr>
                <w:rFonts w:cs="Arial" w:ascii="Arial" w:hAnsi="Arial"/>
                <w:b/>
                <w:color w:val="000000"/>
                <w:sz w:val="24"/>
                <w:lang w:val="es-ES_tradnl"/>
              </w:rPr>
              <w:t>enmarcados</w:t>
            </w:r>
          </w:p>
        </w:tc>
        <w:tc>
          <w:tcPr>
            <w:tcW w:w="6276" w:type="dxa"/>
            <w:tcBorders/>
          </w:tcPr>
          <w:p>
            <w:pPr>
              <w:pStyle w:val="Movinordtexto"/>
              <w:rPr>
                <w:i/>
                <w:i/>
                <w:color w:val="000000"/>
              </w:rPr>
            </w:pPr>
            <w:r>
              <w:rPr/>
              <w:t xml:space="preserve">M2 Suministro y colocación de </w:t>
            </w:r>
            <w:r>
              <w:rPr>
                <w:b/>
              </w:rPr>
              <w:t>partición desmontable 1:10 de perfilería oculta, módulo W:</w:t>
            </w:r>
            <w:r>
              <w:rPr/>
              <w:t xml:space="preserve"> de  puerta doble de doble vidrio, con largueros hasta el techo. Modulación estándar de 1.923 mm de hueco entre rodapiés. Espesor total de 100 mm. Formado por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dos vidrios templados de 6 y 8 mm enmarcados por perfiles de aluminio pintados, de 913 mm de anchura y 10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 CON CABECERO</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2 vidrios</w:t>
            </w:r>
          </w:p>
          <w:p>
            <w:pPr>
              <w:pStyle w:val="Normal"/>
              <w:rPr>
                <w:lang w:val="es-ES_tradnl"/>
              </w:rPr>
            </w:pPr>
            <w:r>
              <w:rPr>
                <w:rFonts w:cs="Arial" w:ascii="Arial" w:hAnsi="Arial"/>
                <w:b/>
                <w:color w:val="000000"/>
                <w:sz w:val="24"/>
                <w:lang w:val="es-ES_tradnl"/>
              </w:rPr>
              <w:t>enmarcados</w:t>
            </w:r>
          </w:p>
        </w:tc>
        <w:tc>
          <w:tcPr>
            <w:tcW w:w="6276" w:type="dxa"/>
            <w:tcBorders/>
          </w:tcPr>
          <w:p>
            <w:pPr>
              <w:pStyle w:val="Movinordtexto"/>
              <w:rPr>
                <w:i/>
                <w:i/>
                <w:color w:val="000000"/>
              </w:rPr>
            </w:pPr>
            <w:r>
              <w:rPr/>
              <w:t xml:space="preserve">M2 Suministro y colocación de </w:t>
            </w:r>
            <w:r>
              <w:rPr>
                <w:b/>
              </w:rPr>
              <w:t>partición desmontable 1:10 de perfilería oculta, módulo W con cabecero:</w:t>
            </w:r>
            <w:r>
              <w:rPr/>
              <w:t xml:space="preserve"> de  puerta doble de doble vidrio, con largueros hasta el cabecero formando éste una llaga con el techo de 20 mm. Modulación estándar de 1.923 mm de hueco entre rodapiés. Espesor total de 100 mm. Formado por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dos vidrios templados de 6 y 8 mm enmarcados por perfiles de aluminio pintados, de 913 mm de anchura y 10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 </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Normal"/>
              <w:rPr>
                <w:lang w:val="es-ES_tradnl"/>
              </w:rPr>
            </w:pPr>
            <w:r>
              <w:rPr>
                <w:rFonts w:cs="Arial" w:ascii="Arial" w:hAnsi="Arial"/>
                <w:b/>
                <w:color w:val="000000"/>
                <w:sz w:val="24"/>
                <w:lang w:val="es-ES_tradnl"/>
              </w:rPr>
              <w:t>enmarcado</w:t>
            </w:r>
          </w:p>
        </w:tc>
        <w:tc>
          <w:tcPr>
            <w:tcW w:w="6276" w:type="dxa"/>
            <w:tcBorders/>
          </w:tcPr>
          <w:p>
            <w:pPr>
              <w:pStyle w:val="Movinordtexto"/>
              <w:rPr>
                <w:i/>
                <w:i/>
                <w:color w:val="000000"/>
              </w:rPr>
            </w:pPr>
            <w:r>
              <w:rPr/>
              <w:t xml:space="preserve">M2 Suministro y colocación de </w:t>
            </w:r>
            <w:r>
              <w:rPr>
                <w:b/>
              </w:rPr>
              <w:t>partición desmontable 1:10 de perfilería oculta, módulo W:</w:t>
            </w:r>
            <w:r>
              <w:rPr/>
              <w:t xml:space="preserve"> de  puerta de vidrio con largueros hasta el techo. Modulación estándar de 1.923 mm de hueco entre rodapiés. Espesor total de 100 mm. Formado por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vidrio templado de 8 mm enmarcado por perfiles de aluminio pintados, de 913 mm de anchura y 50 mm de espesor. </w:t>
            </w:r>
            <w:bookmarkStart w:id="4" w:name="OLE_LINK1"/>
            <w:r>
              <w:rPr/>
              <w:t>Herraje tipo manilla Tesa o Hoppe con cerradura</w:t>
            </w:r>
            <w:bookmarkEnd w:id="4"/>
            <w:r>
              <w:rPr/>
              <w:t>.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 CON CABECERO</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Normal"/>
              <w:rPr>
                <w:lang w:val="es-ES_tradnl"/>
              </w:rPr>
            </w:pPr>
            <w:r>
              <w:rPr>
                <w:rFonts w:cs="Arial" w:ascii="Arial" w:hAnsi="Arial"/>
                <w:b/>
                <w:color w:val="000000"/>
                <w:sz w:val="24"/>
                <w:lang w:val="es-ES_tradnl"/>
              </w:rPr>
              <w:t>enmarcado</w:t>
            </w:r>
          </w:p>
        </w:tc>
        <w:tc>
          <w:tcPr>
            <w:tcW w:w="6276" w:type="dxa"/>
            <w:tcBorders/>
          </w:tcPr>
          <w:p>
            <w:pPr>
              <w:pStyle w:val="Movinordtexto"/>
              <w:rPr>
                <w:i/>
                <w:i/>
                <w:color w:val="000000"/>
              </w:rPr>
            </w:pPr>
            <w:r>
              <w:rPr/>
              <w:t xml:space="preserve">M2 Suministro y colocación de </w:t>
            </w:r>
            <w:r>
              <w:rPr>
                <w:b/>
              </w:rPr>
              <w:t>partición desmontable 1:10 de perfilería oculta, módulo W con cabecero:</w:t>
            </w:r>
            <w:r>
              <w:rPr/>
              <w:t xml:space="preserve"> de  puerta de vidrio con largueros hasta el cabecero formando éste una llaga con el techo de 20 mm. Modulación estándar de 1.923 mm de hueco entre rodapiés. Espesor total de 100 mm. Formado por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vidrio templado de 8 mm enmarcado por perfiles de aluminio pintados, de 913 mm de anchura y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 </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Normal"/>
              <w:rPr>
                <w:lang w:val="es-ES_tradnl"/>
              </w:rPr>
            </w:pPr>
            <w:r>
              <w:rPr>
                <w:rFonts w:cs="Arial" w:ascii="Arial" w:hAnsi="Arial"/>
                <w:b/>
                <w:color w:val="000000"/>
                <w:sz w:val="24"/>
                <w:lang w:val="es-ES_tradnl"/>
              </w:rPr>
              <w:t>Clarit</w:t>
            </w:r>
          </w:p>
        </w:tc>
        <w:tc>
          <w:tcPr>
            <w:tcW w:w="6276" w:type="dxa"/>
            <w:tcBorders/>
          </w:tcPr>
          <w:p>
            <w:pPr>
              <w:pStyle w:val="Movinordtexto"/>
              <w:rPr>
                <w:i/>
                <w:i/>
                <w:color w:val="000000"/>
              </w:rPr>
            </w:pPr>
            <w:r>
              <w:rPr/>
              <w:t xml:space="preserve">M2 Suministro y colocación de </w:t>
            </w:r>
            <w:r>
              <w:rPr>
                <w:b/>
              </w:rPr>
              <w:t>partición desmontable 1:10 de perfilería oculta, módulo W:</w:t>
            </w:r>
            <w:r>
              <w:rPr/>
              <w:t xml:space="preserve"> de  puerta doble de vidrio con largueros hasta el techo. Modulación estándar de </w:t>
            </w:r>
            <w:bookmarkStart w:id="5" w:name="OLE_LINK8"/>
            <w:r>
              <w:rPr/>
              <w:t xml:space="preserve">1.923 </w:t>
            </w:r>
            <w:bookmarkEnd w:id="5"/>
            <w:r>
              <w:rPr/>
              <w:t>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vidrio templado Clarit, de 914 mm de anchura y 10 mm de espesor.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W CON CABECERO</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Normal"/>
              <w:rPr>
                <w:lang w:val="es-ES_tradnl"/>
              </w:rPr>
            </w:pPr>
            <w:r>
              <w:rPr>
                <w:rFonts w:cs="Arial" w:ascii="Arial" w:hAnsi="Arial"/>
                <w:b/>
                <w:color w:val="000000"/>
                <w:sz w:val="24"/>
                <w:lang w:val="es-ES_tradnl"/>
              </w:rPr>
              <w:t>Clarit</w:t>
            </w:r>
          </w:p>
        </w:tc>
        <w:tc>
          <w:tcPr>
            <w:tcW w:w="6276" w:type="dxa"/>
            <w:tcBorders/>
          </w:tcPr>
          <w:p>
            <w:pPr>
              <w:pStyle w:val="Movinordtexto"/>
              <w:rPr>
                <w:i/>
                <w:i/>
                <w:color w:val="000000"/>
              </w:rPr>
            </w:pPr>
            <w:r>
              <w:rPr/>
              <w:t xml:space="preserve">M2 Suministro y colocación de </w:t>
            </w:r>
            <w:r>
              <w:rPr>
                <w:b/>
              </w:rPr>
              <w:t>partición desmontable 1:10 de perfilería oculta, módulo W con cabecero:</w:t>
            </w:r>
            <w:r>
              <w:rPr/>
              <w:t xml:space="preserve"> de  puerta doble de vidrio con largueros hasta el cabecero formando éste una llaga con el techo de 20 mm.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vidrio templado Clarit, de 914 mm de anchura y 10 mm de espesor.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X</w:t>
            </w:r>
          </w:p>
          <w:p>
            <w:pPr>
              <w:pStyle w:val="Normal"/>
              <w:rPr>
                <w:lang w:val="es-ES_tradnl"/>
              </w:rPr>
            </w:pPr>
            <w:r>
              <w:rPr>
                <w:rFonts w:cs="Arial" w:ascii="Arial" w:hAnsi="Arial"/>
                <w:b/>
                <w:color w:val="000000"/>
                <w:sz w:val="24"/>
                <w:lang w:val="es-ES_tradnl"/>
              </w:rPr>
              <w:t>Puerta ciega</w:t>
            </w:r>
          </w:p>
        </w:tc>
        <w:tc>
          <w:tcPr>
            <w:tcW w:w="6276" w:type="dxa"/>
            <w:tcBorders/>
          </w:tcPr>
          <w:p>
            <w:pPr>
              <w:pStyle w:val="Movinordtexto"/>
              <w:rPr/>
            </w:pPr>
            <w:r>
              <w:rPr/>
              <w:t>M</w:t>
            </w:r>
            <w:r>
              <w:rPr>
                <w:vertAlign w:val="superscript"/>
              </w:rPr>
              <w:t>2</w:t>
            </w:r>
            <w:r>
              <w:rPr/>
              <w:t xml:space="preserve">. Suministro e instalación de </w:t>
            </w:r>
            <w:r>
              <w:rPr>
                <w:b/>
              </w:rPr>
              <w:t>partición desmontable 1:10 de perfilería oculta, módulo X</w:t>
            </w:r>
            <w:r>
              <w:rPr/>
              <w:t>: de puerta doble ciega con hoja cerradura y tarja, con largueros hasta el techo. Modulación estándar variable hasta 1.922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w:t>
            </w:r>
            <w:r>
              <w:rPr>
                <w:color w:val="FF6600"/>
              </w:rPr>
              <w:t xml:space="preserve"> </w:t>
            </w:r>
            <w:r>
              <w:rPr/>
              <w:t>Rodapié y coronación remetidos, formando la partición una llaga con el suelo y el techo de 20 mm. Hojas de puerta suelo/techo aligeradas revestidas en ambas caras de vinilo, madera barnizada o de DM lacado, de</w:t>
            </w:r>
            <w:r>
              <w:rPr>
                <w:color w:val="FF0000"/>
              </w:rPr>
              <w:t xml:space="preserve"> </w:t>
            </w:r>
            <w:r>
              <w:rPr/>
              <w:t>913 mm de anchura la hoja cerradura y una tarja, siendo ambas de 100 mm o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X CON CABECERO</w:t>
            </w:r>
          </w:p>
          <w:p>
            <w:pPr>
              <w:pStyle w:val="Normal"/>
              <w:rPr>
                <w:lang w:val="es-ES_tradnl"/>
              </w:rPr>
            </w:pPr>
            <w:r>
              <w:rPr>
                <w:rFonts w:cs="Arial" w:ascii="Arial" w:hAnsi="Arial"/>
                <w:b/>
                <w:color w:val="000000"/>
                <w:sz w:val="24"/>
                <w:lang w:val="es-ES_tradnl"/>
              </w:rPr>
              <w:t>Puerta ciega</w:t>
            </w:r>
          </w:p>
        </w:tc>
        <w:tc>
          <w:tcPr>
            <w:tcW w:w="6276" w:type="dxa"/>
            <w:tcBorders/>
          </w:tcPr>
          <w:p>
            <w:pPr>
              <w:pStyle w:val="Movinordtexto"/>
              <w:rPr>
                <w:i/>
                <w:i/>
                <w:color w:val="000000"/>
              </w:rPr>
            </w:pPr>
            <w:r>
              <w:rPr/>
              <w:t>M</w:t>
            </w:r>
            <w:r>
              <w:rPr>
                <w:vertAlign w:val="superscript"/>
              </w:rPr>
              <w:t>2</w:t>
            </w:r>
            <w:r>
              <w:rPr/>
              <w:t xml:space="preserve">. Suministro e instalación de </w:t>
            </w:r>
            <w:r>
              <w:rPr>
                <w:b/>
              </w:rPr>
              <w:t>partición desmontable 1:10 de perfilería oculta, módulo X con cabecero</w:t>
            </w:r>
            <w:r>
              <w:rPr/>
              <w:t>: de puerta doble ciega con hoja cerradura y tarja, con largueros hasta el cabecero formando éste una llaga con el techo de 20 mm. Modulación estándar variable hasta 1.922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w:t>
            </w:r>
            <w:r>
              <w:rPr>
                <w:color w:val="FF6600"/>
              </w:rPr>
              <w:t xml:space="preserve"> </w:t>
            </w:r>
            <w:r>
              <w:rPr/>
              <w:t>Rodapié y coronación remetidos, formando la partición una llaga con el suelo y el techo de 20 mm. Hojas de puerta suelo/techo aligeradas revestidas en ambas caras de vinilo, madera barnizada o de DM lacado, de</w:t>
            </w:r>
            <w:r>
              <w:rPr>
                <w:color w:val="FF0000"/>
              </w:rPr>
              <w:t xml:space="preserve"> </w:t>
            </w:r>
            <w:r>
              <w:rPr/>
              <w:t>913 mm de anchura la hoja cerradura y una tarja, siendo ambas de 100 mm o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X </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2 vidrios</w:t>
            </w:r>
          </w:p>
          <w:p>
            <w:pPr>
              <w:pStyle w:val="Normal"/>
              <w:rPr>
                <w:lang w:val="es-ES_tradnl"/>
              </w:rPr>
            </w:pPr>
            <w:r>
              <w:rPr>
                <w:rFonts w:cs="Arial" w:ascii="Arial" w:hAnsi="Arial"/>
                <w:b/>
                <w:color w:val="000000"/>
                <w:sz w:val="24"/>
                <w:lang w:val="es-ES_tradnl"/>
              </w:rPr>
              <w:t>enmarcados</w:t>
            </w:r>
          </w:p>
        </w:tc>
        <w:tc>
          <w:tcPr>
            <w:tcW w:w="6276" w:type="dxa"/>
            <w:tcBorders/>
          </w:tcPr>
          <w:p>
            <w:pPr>
              <w:pStyle w:val="Movinordtexto"/>
              <w:rPr>
                <w:i/>
                <w:i/>
                <w:color w:val="000000"/>
              </w:rPr>
            </w:pPr>
            <w:r>
              <w:rPr/>
              <w:t xml:space="preserve">M2 Suministro y colocación de </w:t>
            </w:r>
            <w:r>
              <w:rPr>
                <w:b/>
              </w:rPr>
              <w:t>partición desmontable 1:10 de perfilería oculta, módulo X:</w:t>
            </w:r>
            <w:r>
              <w:rPr/>
              <w:t xml:space="preserve"> de puerta doble de doble vidrio con hoja cerradura y tarja, con largueros hasta el techo. Modulación estándar variable hasta 1.922 mm de hueco entre rodapiés. Espesor total de 100 mm. Formado por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dos vidrios templados de 6 y 8 mm enmarcados por perfiles de aluminio pintados, de 913 mm de anchura la hoja cerradura y una tarja, siendo ambas de 10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X CON CABECERO</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2 vidrios</w:t>
            </w:r>
          </w:p>
          <w:p>
            <w:pPr>
              <w:pStyle w:val="Normal"/>
              <w:rPr>
                <w:lang w:val="es-ES_tradnl"/>
              </w:rPr>
            </w:pPr>
            <w:r>
              <w:rPr>
                <w:rFonts w:cs="Arial" w:ascii="Arial" w:hAnsi="Arial"/>
                <w:b/>
                <w:color w:val="000000"/>
                <w:sz w:val="24"/>
                <w:lang w:val="es-ES_tradnl"/>
              </w:rPr>
              <w:t>enmarcados</w:t>
            </w:r>
          </w:p>
        </w:tc>
        <w:tc>
          <w:tcPr>
            <w:tcW w:w="6276" w:type="dxa"/>
            <w:tcBorders/>
          </w:tcPr>
          <w:p>
            <w:pPr>
              <w:pStyle w:val="Movinordtexto"/>
              <w:rPr>
                <w:i/>
                <w:i/>
                <w:color w:val="000000"/>
              </w:rPr>
            </w:pPr>
            <w:r>
              <w:rPr/>
              <w:t xml:space="preserve">M2 Suministro y colocación de </w:t>
            </w:r>
            <w:r>
              <w:rPr>
                <w:b/>
              </w:rPr>
              <w:t>partición desmontable 1:10 de perfilería oculta, módulo X con cabecero:</w:t>
            </w:r>
            <w:r>
              <w:rPr/>
              <w:t xml:space="preserve"> de puerta doble de doble vidrio con hoja cerradura y tarja, con largueros hasta el cabecero formando éste una llaga con el techo de 20 mm. Modulación estándar variable hasta 1.922 mm de hueco entre rodapiés. Espesor total de 100 mm. Formado por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dos vidrios templados de 6 y 8 mm enmarcados por perfiles de aluminio pintados, de 913 mm de anchura la hoja cerradura y una tarja, siendo ambas de 10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X </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Normal"/>
              <w:rPr>
                <w:lang w:val="es-ES_tradnl"/>
              </w:rPr>
            </w:pPr>
            <w:r>
              <w:rPr>
                <w:rFonts w:cs="Arial" w:ascii="Arial" w:hAnsi="Arial"/>
                <w:b/>
                <w:color w:val="000000"/>
                <w:sz w:val="24"/>
                <w:lang w:val="es-ES_tradnl"/>
              </w:rPr>
              <w:t>enmarcado</w:t>
            </w:r>
          </w:p>
        </w:tc>
        <w:tc>
          <w:tcPr>
            <w:tcW w:w="6276" w:type="dxa"/>
            <w:tcBorders/>
          </w:tcPr>
          <w:p>
            <w:pPr>
              <w:pStyle w:val="Movinordtexto"/>
              <w:rPr/>
            </w:pPr>
            <w:r>
              <w:rPr/>
              <w:t xml:space="preserve">M2 Suministro y colocación de </w:t>
            </w:r>
            <w:r>
              <w:rPr>
                <w:b/>
              </w:rPr>
              <w:t>partición desmontable 1:10 de perfilería oculta, módulo X:</w:t>
            </w:r>
            <w:r>
              <w:rPr/>
              <w:t xml:space="preserve"> de puerta doble de vidrio con hoja cerradura y tarja, con largueros hasta el techo. Modulación estándar variable hasta 1.922 mm de hueco entre rodapiés. Espesor total de 100 mm. Formado por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vidrio templado de 8 mm enmarcado por perfiles de aluminio pintados, de 913 mm de anchura la hoja cerradura y una tarja, siendo ambas de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X CON CABECERO</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Normal"/>
              <w:rPr>
                <w:lang w:val="es-ES_tradnl"/>
              </w:rPr>
            </w:pPr>
            <w:r>
              <w:rPr>
                <w:rFonts w:cs="Arial" w:ascii="Arial" w:hAnsi="Arial"/>
                <w:b/>
                <w:color w:val="000000"/>
                <w:sz w:val="24"/>
                <w:lang w:val="es-ES_tradnl"/>
              </w:rPr>
              <w:t>enmarcado</w:t>
            </w:r>
          </w:p>
        </w:tc>
        <w:tc>
          <w:tcPr>
            <w:tcW w:w="6276" w:type="dxa"/>
            <w:tcBorders/>
          </w:tcPr>
          <w:p>
            <w:pPr>
              <w:pStyle w:val="Movinordtexto"/>
              <w:rPr>
                <w:i/>
                <w:i/>
                <w:color w:val="000000"/>
              </w:rPr>
            </w:pPr>
            <w:r>
              <w:rPr/>
              <w:t xml:space="preserve">M2 Suministro y colocación de </w:t>
            </w:r>
            <w:r>
              <w:rPr>
                <w:b/>
              </w:rPr>
              <w:t>partición desmontable 1:10 de perfilería oculta, módulo X con cabecero:</w:t>
            </w:r>
            <w:r>
              <w:rPr/>
              <w:t xml:space="preserve"> de puerta doble de vidrio con hoja cerradura y tarja, con largueros hasta el cabecero formando éste una llaga con el techo de 20 mm. Modulación estándar variable hasta 1.922 mm de hueco entre rodapiés. Espesor total de 100 mm. Formado por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vidrio templado de 8 mm enmarcado por perfiles de aluminio pintados, de 913 mm de anchura la hoja cerradura y una tarja, siendo ambas de 50 mm de espesor.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X </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Normal"/>
              <w:rPr>
                <w:lang w:val="es-ES_tradnl"/>
              </w:rPr>
            </w:pPr>
            <w:r>
              <w:rPr>
                <w:rFonts w:cs="Arial" w:ascii="Arial" w:hAnsi="Arial"/>
                <w:b/>
                <w:color w:val="000000"/>
                <w:sz w:val="24"/>
                <w:lang w:val="es-ES_tradnl"/>
              </w:rPr>
              <w:t>Clarit</w:t>
            </w:r>
          </w:p>
        </w:tc>
        <w:tc>
          <w:tcPr>
            <w:tcW w:w="6276" w:type="dxa"/>
            <w:tcBorders/>
          </w:tcPr>
          <w:p>
            <w:pPr>
              <w:pStyle w:val="Movinordtexto"/>
              <w:rPr>
                <w:i/>
                <w:i/>
                <w:color w:val="000000"/>
              </w:rPr>
            </w:pPr>
            <w:r>
              <w:rPr/>
              <w:t xml:space="preserve">M2 Suministro y colocación de </w:t>
            </w:r>
            <w:r>
              <w:rPr>
                <w:b/>
              </w:rPr>
              <w:t>partición desmontable 1:10 de perfilería oculta, módulo X:</w:t>
            </w:r>
            <w:r>
              <w:rPr/>
              <w:t xml:space="preserve"> de puerta doble de vidrio con hoja cerradura y tarja, con largueros hasta el techo. Modulación estándar variable hasta 1.922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vidrio templado Clarit, de 914 mm de anchura la hoja cerradura y una tarja, siendo ambas de 10 mm de espesor.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X CON CABECERO</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Normal"/>
              <w:rPr>
                <w:lang w:val="es-ES_tradnl"/>
              </w:rPr>
            </w:pPr>
            <w:r>
              <w:rPr>
                <w:rFonts w:cs="Arial" w:ascii="Arial" w:hAnsi="Arial"/>
                <w:b/>
                <w:color w:val="000000"/>
                <w:sz w:val="24"/>
                <w:lang w:val="es-ES_tradnl"/>
              </w:rPr>
              <w:t>Clarit</w:t>
            </w:r>
          </w:p>
        </w:tc>
        <w:tc>
          <w:tcPr>
            <w:tcW w:w="6276" w:type="dxa"/>
            <w:tcBorders/>
          </w:tcPr>
          <w:p>
            <w:pPr>
              <w:pStyle w:val="Movinordtexto"/>
              <w:rPr>
                <w:i/>
                <w:i/>
                <w:color w:val="000000"/>
              </w:rPr>
            </w:pPr>
            <w:r>
              <w:rPr/>
              <w:t xml:space="preserve">M2 Suministro y colocación de </w:t>
            </w:r>
            <w:r>
              <w:rPr>
                <w:b/>
              </w:rPr>
              <w:t>partición desmontable 1:10 de perfilería oculta, módulo X con cabecero:</w:t>
            </w:r>
            <w:r>
              <w:rPr/>
              <w:t xml:space="preserve"> de puerta doble de vidrio con hoja cerradura y tarja, con largueros hasta el cabecero formando éste una llaga con el techo de 20 mm.  Modulación estándar variable hasta 1.922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la capa de pintura de 50/90 micras y tolerancias en color medidas según DIN 5033. Hojas de puerta suelo/techo de vidrio templado Clarit, de 914 mm de anchura la hoja cerradura y una tarja, siendo ambas de 10 mm de espesor.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Z</w:t>
            </w:r>
          </w:p>
          <w:p>
            <w:pPr>
              <w:pStyle w:val="Heading3"/>
              <w:spacing w:before="0" w:after="0"/>
              <w:ind w:left="0" w:hanging="0"/>
              <w:rPr>
                <w:lang w:val="es-ES_tradnl"/>
              </w:rPr>
            </w:pPr>
            <w:r>
              <w:rPr>
                <w:rFonts w:cs="Arial" w:ascii="Arial" w:hAnsi="Arial"/>
                <w:sz w:val="24"/>
                <w:lang w:val="es-ES_tradnl"/>
              </w:rPr>
              <w:t>Puerta ciega</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Z</w:t>
            </w:r>
            <w:r>
              <w:rPr/>
              <w:t>: de puerta doble ciega, con montante vidriero</w:t>
            </w:r>
            <w:r>
              <w:rPr>
                <w:rFonts w:cs="Antique Olive;Calibri" w:ascii="Antique Olive;Calibri" w:hAnsi="Antique Olive;Calibri"/>
                <w:color w:val="3366FF"/>
                <w:sz w:val="20"/>
                <w:szCs w:val="20"/>
              </w:rPr>
              <w:t xml:space="preserve"> </w:t>
            </w:r>
            <w:r>
              <w:rPr/>
              <w:t>con 2 vidrios, 1 vidrio descentrado o 1 vidrio centrado.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Coronación remetido, formando la partición una llaga con el techo de 20 mm. Vidrios de 4+4, 5+5 ó 6+6 mm con butiral. Espacio libre entre vidrios de 60-68 mm según espesor de los mismos. Desmontabilidad de los vidrios independiente de la estructura por su ajunquillamiento perimetral por ambas caras. Hojas de puerta aligeradas revestidas de vinilo, madera barnizada o de DM lacado; de 913x2117x100 mm o 913x2117x5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Z</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2 vidrios enmarcados</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Z</w:t>
            </w:r>
            <w:r>
              <w:rPr/>
              <w:t>: de puerta doble de doble vidrio, con montante vidriero</w:t>
            </w:r>
            <w:r>
              <w:rPr>
                <w:rFonts w:cs="Antique Olive;Calibri" w:ascii="Antique Olive;Calibri" w:hAnsi="Antique Olive;Calibri"/>
                <w:color w:val="3366FF"/>
                <w:sz w:val="20"/>
                <w:szCs w:val="20"/>
              </w:rPr>
              <w:t xml:space="preserve"> </w:t>
            </w:r>
            <w:r>
              <w:rPr/>
              <w:t>con 2 vidrios, 1 vidrio descentrado o 1 vidrio centrado.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Coronación remetido, formando la partición una llaga con el techo de 20 mm. Vidrios de 4+4, 5+5 ó 6+6 mm con butiral. Espacio libre entre vidrios de 60-68 mm según espesor de los mismos. Desmontabilidad de los vidrios independiente de la estructura por su ajunquillamiento perimetral por ambas caras. Hojas de puerta de dos vidrios templados de 6 y 8 mm enmarcados por perfiles de aluminio pintados, de 913x2117x10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Z</w:t>
            </w:r>
          </w:p>
          <w:p>
            <w:pPr>
              <w:pStyle w:val="Heading3"/>
              <w:spacing w:before="0" w:after="0"/>
              <w:ind w:left="0" w:hanging="0"/>
              <w:rPr>
                <w:lang w:val="es-ES_tradnl"/>
              </w:rPr>
            </w:pPr>
            <w:r>
              <w:rPr>
                <w:rFonts w:cs="Arial" w:ascii="Arial" w:hAnsi="Arial"/>
                <w:color w:val="000000"/>
                <w:sz w:val="24"/>
                <w:lang w:val="es-ES_tradnl"/>
              </w:rPr>
              <w:t>Puerta 1 vidrio enmarcado</w:t>
            </w:r>
          </w:p>
        </w:tc>
        <w:tc>
          <w:tcPr>
            <w:tcW w:w="6276" w:type="dxa"/>
            <w:tcBorders/>
          </w:tcPr>
          <w:p>
            <w:pPr>
              <w:pStyle w:val="Movinordtexto"/>
              <w:rPr>
                <w:i/>
                <w:i/>
              </w:rPr>
            </w:pPr>
            <w:r>
              <w:rPr/>
              <w:t>M</w:t>
            </w:r>
            <w:r>
              <w:rPr>
                <w:vertAlign w:val="superscript"/>
              </w:rPr>
              <w:t>2</w:t>
            </w:r>
            <w:r>
              <w:rPr/>
              <w:t xml:space="preserve">. Suministro e instalación de </w:t>
            </w:r>
            <w:r>
              <w:rPr>
                <w:b/>
              </w:rPr>
              <w:t>partición desmontable 1:10 de perfilería oculta, módulo Z</w:t>
            </w:r>
            <w:r>
              <w:rPr/>
              <w:t>: de puerta doble de vidrio, con montante vidriero</w:t>
            </w:r>
            <w:r>
              <w:rPr>
                <w:rFonts w:cs="Antique Olive;Calibri" w:ascii="Antique Olive;Calibri" w:hAnsi="Antique Olive;Calibri"/>
                <w:color w:val="3366FF"/>
                <w:sz w:val="20"/>
                <w:szCs w:val="20"/>
              </w:rPr>
              <w:t xml:space="preserve"> </w:t>
            </w:r>
            <w:r>
              <w:rPr/>
              <w:t>con 2 vidrios, 1 vidrio descentrado o 1 vidrio centrado.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Coronación remetido, formando la partición una llaga con el techo de 20 mm. Vidrios de 4+4, 5+5 ó 6+6 mm con butiral. Espacio libre entre vidrios de 60-68 mm según espesor de los mismos. Desmontabilidad de los vidrios independiente de la estructura por su ajunquillamiento perimetral por ambas caras. Hojas de puerta de un vidrio templado de 8 mm enmarcados por perfiles de aluminio pintados, de 913x2117x50 mm. Herraje tipo manilla Tesa o Hoppe con cerradura.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ÓDULO</w:t>
            </w:r>
            <w:r>
              <w:rPr>
                <w:rFonts w:cs="Arial" w:ascii="Arial" w:hAnsi="Arial"/>
                <w:color w:val="000000"/>
                <w:sz w:val="24"/>
                <w:lang w:val="es-ES_tradnl"/>
              </w:rPr>
              <w:t xml:space="preserve"> Z</w:t>
            </w:r>
          </w:p>
          <w:p>
            <w:pPr>
              <w:pStyle w:val="Heading3"/>
              <w:spacing w:before="0" w:after="0"/>
              <w:ind w:left="0" w:hanging="0"/>
              <w:rPr>
                <w:rFonts w:ascii="Arial" w:hAnsi="Arial" w:cs="Arial"/>
                <w:color w:val="000000"/>
                <w:sz w:val="24"/>
                <w:lang w:val="es-ES_tradnl"/>
              </w:rPr>
            </w:pPr>
            <w:r>
              <w:rPr>
                <w:rFonts w:cs="Arial" w:ascii="Arial" w:hAnsi="Arial"/>
                <w:color w:val="000000"/>
                <w:sz w:val="24"/>
                <w:lang w:val="es-ES_tradnl"/>
              </w:rPr>
              <w:t>Puerta 1 vidrio</w:t>
            </w:r>
          </w:p>
          <w:p>
            <w:pPr>
              <w:pStyle w:val="Heading3"/>
              <w:spacing w:before="0" w:after="0"/>
              <w:ind w:left="0" w:hanging="0"/>
              <w:rPr>
                <w:lang w:val="es-ES_tradnl"/>
              </w:rPr>
            </w:pPr>
            <w:r>
              <w:rPr>
                <w:rFonts w:cs="Arial" w:ascii="Arial" w:hAnsi="Arial"/>
                <w:color w:val="000000"/>
                <w:sz w:val="24"/>
                <w:lang w:val="es-ES_tradnl"/>
              </w:rPr>
              <w:t>Clarit</w:t>
            </w:r>
          </w:p>
        </w:tc>
        <w:tc>
          <w:tcPr>
            <w:tcW w:w="6276" w:type="dxa"/>
            <w:tcBorders/>
          </w:tcPr>
          <w:p>
            <w:pPr>
              <w:pStyle w:val="Movinordtexto"/>
              <w:rPr/>
            </w:pPr>
            <w:r>
              <w:rPr/>
              <w:t>M</w:t>
            </w:r>
            <w:r>
              <w:rPr>
                <w:vertAlign w:val="superscript"/>
              </w:rPr>
              <w:t>2</w:t>
            </w:r>
            <w:r>
              <w:rPr/>
              <w:t xml:space="preserve">. Suministro e instalación de </w:t>
            </w:r>
            <w:r>
              <w:rPr>
                <w:b/>
              </w:rPr>
              <w:t>partición desmontable 1:10 de perfilería oculta, módulo Z</w:t>
            </w:r>
            <w:r>
              <w:rPr/>
              <w:t>: de puerta doble de vidrio, con montante vidriero</w:t>
            </w:r>
            <w:r>
              <w:rPr>
                <w:rFonts w:cs="Antique Olive;Calibri" w:ascii="Antique Olive;Calibri" w:hAnsi="Antique Olive;Calibri"/>
                <w:color w:val="3366FF"/>
                <w:sz w:val="20"/>
                <w:szCs w:val="20"/>
              </w:rPr>
              <w:t xml:space="preserve"> </w:t>
            </w:r>
            <w:r>
              <w:rPr/>
              <w:t>con 2 vidrios, 1 vidrio descentrado o 1 vidrio centrado. Modulación estándar de 1.923 mm de hueco entre rodapiés. Espesor total de 100 mm. Formado por una estructura interior de acero galvanizado Sendzimir y marcos de aluminio 6060-T6, calidad según norma EN 10.346:2009 (DX51D+Z). Elementos metálicos vistos con tratamiento previo de desengrase y aplicación electrostática de polvo poliéster o epoxi, polimerizado en horno a 200 ºC, con un espesor de capa de pintura de 50/90 micras y tolerancias en color medidas según DIN 5033. Coronación remetido, formando la partición una llaga con el techo de 20 mm. Vidrios de 4+4, 5+5 ó 6+6 mm con butiral. Espacio libre entre vidrios de 60-68 mm según espesor de los mismos. Desmontabilidad de los vidrios independiente de la estructura por su ajunquillamiento perimetral por ambas caras. Hojas de puerta de vidrio templado Clarit, de 914x2117x10 mm. Bisagras y cerradura a juego. Reinstalación e intercambiabilidad de los módulos. Sistema de gestión de la calidad ISO 9001:2008 certificado por LLOYD’S REGISTER QUALITY ASSURANCE. Todos los elementos necesarios incluidos para su instalación. Suministrado e instalado por distribuidor homologado por el fabricante.</w:t>
            </w:r>
          </w:p>
        </w:tc>
      </w:tr>
    </w:tbl>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altName w:val="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Ctra. Madrid, Km.24</w:t>
    </w:r>
  </w:p>
  <w:p>
    <w:pPr>
      <w:pStyle w:val="Footer"/>
      <w:ind w:right="360" w:hanging="0"/>
      <w:rPr>
        <w:rFonts w:ascii="Arial" w:hAnsi="Arial" w:cs="Arial"/>
        <w:sz w:val="16"/>
        <w:szCs w:val="16"/>
      </w:rPr>
    </w:pPr>
    <w:r>
      <w:rPr>
        <w:rFonts w:cs="Arial" w:ascii="Arial" w:hAnsi="Arial"/>
        <w:sz w:val="16"/>
        <w:szCs w:val="16"/>
      </w:rPr>
      <w:t>31350 Peralta. Navarra</w:t>
    </w:r>
  </w:p>
  <w:p>
    <w:pPr>
      <w:pStyle w:val="Footer"/>
      <w:ind w:right="360" w:hanging="0"/>
      <w:rPr>
        <w:rFonts w:ascii="Arial" w:hAnsi="Arial" w:cs="Arial"/>
        <w:sz w:val="16"/>
        <w:szCs w:val="16"/>
      </w:rPr>
    </w:pPr>
    <w:r>
      <w:drawing>
        <wp:anchor behindDoc="1" distT="0" distB="0" distL="114935" distR="114935" simplePos="0" locked="0" layoutInCell="0" allowOverlap="1" relativeHeight="176">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6"/>
        <w:szCs w:val="16"/>
      </w:rPr>
      <w:t>Tel. + 34 948 750 000 / Fax + 34 948 750 025</w:t>
    </w:r>
  </w:p>
  <w:p>
    <w:pPr>
      <w:pStyle w:val="Footer"/>
      <w:ind w:right="360" w:hanging="0"/>
      <w:rPr>
        <w:rFonts w:ascii="Arial" w:hAnsi="Arial" w:cs="Arial"/>
        <w:sz w:val="16"/>
        <w:szCs w:val="16"/>
      </w:rPr>
    </w:pPr>
    <w:r>
      <w:rPr>
        <w:rFonts w:cs="Arial" w:ascii="Arial" w:hAnsi="Arial"/>
        <w:sz w:val="16"/>
        <w:szCs w:val="16"/>
      </w:rPr>
      <w:t>www.dynamobel.com</w:t>
    </w:r>
  </w:p>
  <w:p>
    <w:pPr>
      <w:pStyle w:val="Footer"/>
      <w:ind w:right="360" w:hanging="0"/>
      <w:rPr>
        <w:rFonts w:ascii="Arial" w:hAnsi="Arial" w:cs="Arial"/>
        <w:sz w:val="16"/>
        <w:szCs w:val="16"/>
      </w:rPr>
    </w:pPr>
    <w:hyperlink r:id="rId2">
      <w:r>
        <w:rPr>
          <w:rStyle w:val="InternetLink"/>
          <w:rFonts w:cs="Arial" w:ascii="Arial" w:hAnsi="Arial"/>
          <w:sz w:val="16"/>
          <w:szCs w:val="16"/>
        </w:rPr>
        <w:t>info@dynamobel.com</w:t>
      </w:r>
    </w:hyperlink>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542290</wp:posOffset>
              </wp:positionH>
              <wp:positionV relativeFrom="paragraph">
                <wp:posOffset>638175</wp:posOffset>
              </wp:positionV>
              <wp:extent cx="6118225" cy="0"/>
              <wp:effectExtent l="635" t="3175" r="0" b="3175"/>
              <wp:wrapNone/>
              <wp:docPr id="3" name=""/>
              <a:graphic xmlns:a="http://schemas.openxmlformats.org/drawingml/2006/main">
                <a:graphicData uri="http://schemas.microsoft.com/office/word/2010/wordprocessingShape">
                  <wps:wsp>
                    <wps:cNvSpPr/>
                    <wps:spPr>
                      <a:xfrm>
                        <a:off x="0" y="0"/>
                        <a:ext cx="611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50.25pt" to="439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47">
          <wp:simplePos x="0" y="0"/>
          <wp:positionH relativeFrom="column">
            <wp:posOffset>-499110</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30</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30</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rFonts w:ascii="Arial" w:hAnsi="Arial" w:cs="Arial"/>
                              <w:sz w:val="18"/>
                            </w:rPr>
                          </w:pPr>
                          <w:r>
                            <w:rPr>
                              <w:rFonts w:cs="Arial" w:ascii="Arial" w:hAnsi="Arial"/>
                              <w:sz w:val="18"/>
                            </w:rPr>
                            <w:t xml:space="preserve">Partición desmontable 1:10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rFonts w:ascii="Arial" w:hAnsi="Arial" w:cs="Arial"/>
                        <w:sz w:val="18"/>
                      </w:rPr>
                    </w:pPr>
                    <w:r>
                      <w:rPr>
                        <w:rFonts w:cs="Arial" w:ascii="Arial" w:hAnsi="Arial"/>
                        <w:sz w:val="18"/>
                      </w:rPr>
                      <w:t xml:space="preserve">Partición desmontable 1:10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ódulo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8">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Calibri" w:hAnsi="Antique Olive;Calibri" w:eastAsia="Times New Roman" w:cs="Antique Olive;Calibri"/>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07:00Z</dcterms:created>
  <dc:creator>Carmelo Domínguez</dc:creator>
  <dc:description/>
  <cp:keywords/>
  <dc:language>en-US</dc:language>
  <cp:lastModifiedBy>Amaia Callejas</cp:lastModifiedBy>
  <cp:lastPrinted>2012-10-03T15:49:00Z</cp:lastPrinted>
  <dcterms:modified xsi:type="dcterms:W3CDTF">2019-01-28T14:07:00Z</dcterms:modified>
  <cp:revision>2</cp:revision>
  <dc:subject/>
  <dc:title>PRODUCTO: MOVINORD – 82</dc:title>
</cp:coreProperties>
</file>